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Утверждено</w:t>
            </w:r>
            <w:r>
              <w:rPr>
                <w:sz w:val="18"/>
                <w:szCs w:val="18"/>
              </w:rPr>
              <w:t xml:space="preserve"> приказом по муниципальному бюджетному общеобразовательному учреждению «Ровеньская основная общеобразовательная школа Ровеньского района  Белгородской области» </w:t>
            </w:r>
            <w:r>
              <w:rPr>
                <w:color w:val="000000"/>
                <w:sz w:val="18"/>
                <w:szCs w:val="18"/>
              </w:rPr>
              <w:t>№201 от 31 августа 2020 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ание занятий самоподгот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Ровеньская основная общеобразовательная шко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-2021 учебный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24"/>
        <w:gridCol w:w="1564"/>
        <w:gridCol w:w="1560"/>
        <w:gridCol w:w="1563"/>
        <w:gridCol w:w="1564"/>
        <w:gridCol w:w="15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едагог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 клас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-13.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-13.40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-13.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-13.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-13.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а О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 клас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0-14.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а О.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 клас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-14.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-14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-14.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0-14.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а О.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Н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Ю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-16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6.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5-15.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а Е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-16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О.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7:00Z</dcterms:created>
  <dc:creator> </dc:creator>
  <dc:description/>
  <cp:keywords/>
  <dc:language>en-US</dc:language>
  <cp:lastModifiedBy>user</cp:lastModifiedBy>
  <cp:lastPrinted>2020-09-08T12:32:00Z</cp:lastPrinted>
  <dcterms:modified xsi:type="dcterms:W3CDTF">2020-09-08T09:32:00Z</dcterms:modified>
  <cp:revision>83</cp:revision>
  <dc:subject/>
  <dc:title>Расписание занятий внеурочной деятельности муниципального общеобразовательного учреждения «Ровеньская основная общеобразовательная школа Ровеньского района Белгородской области» </dc:title>
</cp:coreProperties>
</file>