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>Утверждено</w:t>
            </w:r>
            <w:r>
              <w:rPr>
                <w:sz w:val="18"/>
                <w:szCs w:val="18"/>
              </w:rPr>
              <w:t xml:space="preserve"> приказом по муниципальному бюджетному общеобразовательному учреждению «Ровеньская основная общеобразовательная школа Ровеньского района  Белгородской  области» №176   от   01.09.202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исание занятий дополните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БОУ «Ровеньская основная общеобразовательная школ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1-2022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443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объединения дополнительного образ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хма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5-17.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хненко Александр Никола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17:00Z</dcterms:created>
  <dc:creator> </dc:creator>
  <dc:description/>
  <cp:keywords/>
  <dc:language>en-US</dc:language>
  <cp:lastModifiedBy>user</cp:lastModifiedBy>
  <cp:lastPrinted>2015-09-13T15:34:00Z</cp:lastPrinted>
  <dcterms:modified xsi:type="dcterms:W3CDTF">2021-10-20T10:55:00Z</dcterms:modified>
  <cp:revision>82</cp:revision>
  <dc:subject/>
  <dc:title>Расписание занятий внеурочной деятельности муниципального общеобразовательного учреждения «Ровеньская основная общеобразовательная школа Ровеньского района Белгородской области» </dc:title>
</cp:coreProperties>
</file>