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о</w:t>
            </w:r>
            <w:r>
              <w:rPr>
                <w:sz w:val="18"/>
                <w:szCs w:val="18"/>
              </w:rPr>
              <w:t xml:space="preserve"> приказом по муниципальному бюджетному общеобразовательному учреждению «Ровеньская основная общеобразовательная школа Ровеньского района  Белгородской  области» </w:t>
            </w:r>
            <w:r>
              <w:rPr>
                <w:color w:val="000000"/>
                <w:sz w:val="18"/>
                <w:szCs w:val="18"/>
              </w:rPr>
              <w:t>№176 от  01 сентября 2021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исание занятий внеурочной деятельности МБОУ «Ровеньская ООШ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1-2022 учебный год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43"/>
        <w:gridCol w:w="1275"/>
        <w:gridCol w:w="1843"/>
        <w:gridCol w:w="1418"/>
        <w:gridCol w:w="1842"/>
      </w:tblGrid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 класс 1 четвер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 класс 2 четвер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ласс  2 полугод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12.20-1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13.05-13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13.30-1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-1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ёрны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-13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ёрны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-1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ёрныш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-1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гровое Г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5-14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гровое Г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4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гровое Г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четве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-1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Р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-13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Р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-1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РОС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пят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-1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-13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-1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/>
              <w:t>Информатика</w:t>
            </w:r>
          </w:p>
        </w:tc>
      </w:tr>
    </w:tbl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380" w:leader="none"/>
        </w:tabs>
        <w:jc w:val="center"/>
        <w:rPr/>
      </w:pPr>
      <w:r>
        <w:rPr/>
        <w:t>2 класс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-11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форматика (1г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хова О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-11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ёрнышки (1г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нимательная 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хова О.А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хова О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овое Г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хненко А.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5-12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форматика (2г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хова О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5-12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ёрнышки (2г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</w:tbl>
    <w:p>
      <w:pPr>
        <w:pStyle w:val="Normal"/>
        <w:tabs>
          <w:tab w:val="clear" w:pos="708"/>
          <w:tab w:val="center" w:pos="2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ind w:right="116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-13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рны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9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-14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нимательная 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9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това С.В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.00-14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това С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9.35-1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това С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овое Г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хненко А.Н.</w:t>
            </w:r>
          </w:p>
        </w:tc>
      </w:tr>
    </w:tbl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402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(1г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Н.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ышки (1г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-14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нимательная 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Н.Г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.00-14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мире кни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Н.Г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- 13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овое Г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хненко А.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4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поведения – поступки и формы 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Н.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9.35-10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(2г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Н.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ышки (2г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</w:tbl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380" w:leader="none"/>
        </w:tabs>
        <w:jc w:val="center"/>
        <w:rPr/>
      </w:pPr>
      <w:r>
        <w:rPr/>
        <w:t>5 класс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402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о правильном пит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овое Г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хненко А.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ыш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</w:tbl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380" w:leader="none"/>
        </w:tabs>
        <w:jc w:val="center"/>
        <w:rPr/>
      </w:pPr>
      <w:r>
        <w:rPr>
          <w:b/>
          <w:sz w:val="24"/>
          <w:szCs w:val="24"/>
        </w:rPr>
        <w:t>6 кл</w:t>
      </w:r>
      <w:r>
        <w:rPr/>
        <w:t>асс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402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ыш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овое Г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хненко А.Н.</w:t>
            </w:r>
          </w:p>
        </w:tc>
      </w:tr>
    </w:tbl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380" w:leader="none"/>
        </w:tabs>
        <w:jc w:val="center"/>
        <w:rPr/>
      </w:pPr>
      <w:r>
        <w:rPr/>
        <w:t>7 класс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402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овое Г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хненко А.Н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кола дорож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есников В.Н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ыш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</w:tbl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 класс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402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ыш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-16.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ая грамот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есников В.Н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.10-16.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ект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нченко И.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овое Г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хненко А.Н.</w:t>
            </w:r>
          </w:p>
        </w:tc>
      </w:tr>
    </w:tbl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 класс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402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неуро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ект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нченко И.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ы семейных ц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нченко И.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бор профе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нченко И.С.</w:t>
            </w:r>
          </w:p>
        </w:tc>
      </w:tr>
      <w:tr>
        <w:trPr>
          <w:trHeight w:val="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овое Г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хненко А.Н.</w:t>
            </w:r>
          </w:p>
        </w:tc>
      </w:tr>
      <w:tr>
        <w:trPr>
          <w:trHeight w:val="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ыш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урчанова Н.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17:00Z</dcterms:created>
  <dc:creator> </dc:creator>
  <dc:description/>
  <cp:keywords/>
  <dc:language>en-US</dc:language>
  <cp:lastModifiedBy>user</cp:lastModifiedBy>
  <cp:lastPrinted>2015-09-13T15:34:00Z</cp:lastPrinted>
  <dcterms:modified xsi:type="dcterms:W3CDTF">2021-10-20T10:54:00Z</dcterms:modified>
  <cp:revision>89</cp:revision>
  <dc:subject/>
  <dc:title>Расписание занятий внеурочной деятельности муниципального общеобразовательного учреждения «Ровеньская основная общеобразовательная школа Ровеньского района Белгородской области» </dc:title>
</cp:coreProperties>
</file>