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keepNext w:val="true"/>
        <w:keepLines/>
        <w:suppressLineNumber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2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58"/>
        <w:gridCol w:w="7067"/>
      </w:tblGrid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асс 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5 «Вытачивание деревянной детали по чертежу и технологической карте».</w:t>
            </w:r>
          </w:p>
        </w:tc>
      </w:tr>
      <w:tr>
        <w:trPr>
          <w:trHeight w:val="255" w:hRule="atLeast"/>
        </w:trPr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>Обучающа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выполнения вытачивания деревянной детали по чертежу и технологической карт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autoSpaceDE w:val="false"/>
              <w:spacing w:lineRule="auto" w:line="240" w:before="0" w:after="0"/>
              <w:ind w:left="14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>Воспитательна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ь отдельные качества личности, такие как трудолюбие; приучить обучающихся бережно относится к инструментам и станка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autoSpaceDE w:val="false"/>
              <w:spacing w:lineRule="auto" w:line="240" w:before="0" w:after="0"/>
              <w:ind w:left="14" w:right="7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>Развивающа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 развить практические умения и навыки при работе на токарном станке; развитие памяти, мышления, внимания, воображения.</w:t>
            </w:r>
          </w:p>
        </w:tc>
      </w:tr>
      <w:tr>
        <w:trPr>
          <w:trHeight w:val="267" w:hRule="atLeast"/>
        </w:trPr>
        <w:tc>
          <w:tcPr>
            <w:tcW w:w="3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и 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учиться вытачивать деревянную деталь по чертежу и технологической карте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вторить правила техники безопасности при работе на токарном станке.</w:t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знаний.</w:t>
            </w:r>
          </w:p>
        </w:tc>
      </w:tr>
      <w:tr>
        <w:trPr/>
        <w:tc>
          <w:tcPr>
            <w:tcW w:w="10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255" w:hRule="atLeast"/>
        </w:trPr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ладение базовыми понятиями и терминологией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карный станок по обработке древесины, передняя бабка и задняя бабка, подручник, линия центров станка, косая и полукруглая стамеска, трезубец, планшайба, патрон, токар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бор материалов, инструментов, оснастки, оборудования в соответствии с технологической, технической и графической документацией.</w:t>
            </w:r>
          </w:p>
        </w:tc>
      </w:tr>
      <w:tr>
        <w:trPr>
          <w:trHeight w:val="270" w:hRule="atLeast"/>
        </w:trPr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отовность и способность учащихся к саморазвит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выки сотрудничества в разных ситуациях, умение не создавать конфликты и находить выходы из спорных ситу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владение нормами и правилами научной организации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трудолюбия и ответственности за качество своей и коллективной деятельности.</w:t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сформулировать алгоритм действия; выявлять допущенные ошибки и обосновывать способы их ис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познавательных интересов, направленных на развитие умения строить лог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почки рассу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нимание смысла поставлен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выполнять учебное действие в соответствии с ц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составлять план и последовательность действий, осуществлять контроль по результ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умения ясно, точно, грамотно излагать свои мысли в уст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адекватно использовать речевые средства для аргументации своей позиции;</w:t>
            </w:r>
          </w:p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работать совместно в атмосфере сотрудничества.</w:t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содержание темы, понятия и термины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карный станок по обработке древесины, передняя бабка и задняя бабка, подручник, линия центров станка, косая и полукруглая стамеска, трезубец.</w:t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ые ресурсы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: 6 класс: учебник для учащихся общеобразовательных учреждений / Н.В. Синица, П.С. Самородский, В. Д. Симоненко, О.В. Яковенко. – 3-е изд., перераб. - М.: Вентана-Граф, 2014 г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арный станок по обработке древесины, инструменты и приспособления.</w:t>
            </w:r>
          </w:p>
        </w:tc>
      </w:tr>
    </w:tbl>
    <w:p>
      <w:pPr>
        <w:pStyle w:val="Normal"/>
        <w:keepNext w:val="true"/>
        <w:keepLines/>
        <w:suppressLineNumber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autoSpaceDE w:val="false"/>
        <w:spacing w:lineRule="auto" w:line="240" w:before="0" w:after="0"/>
        <w:jc w:val="center"/>
        <w:rPr/>
      </w:pPr>
      <w:r>
        <w:rPr/>
        <w:t>Ход урока</w:t>
      </w:r>
    </w:p>
    <w:tbl>
      <w:tblPr>
        <w:tblW w:w="105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21"/>
        <w:gridCol w:w="3118"/>
        <w:gridCol w:w="2687"/>
        <w:gridCol w:w="2284"/>
      </w:tblGrid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2169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рганизационный момент</w:t>
            </w:r>
          </w:p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2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рой на работу, создание благоприятной атмосф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ует учащихся, проверяет готовность к совместной деятельности. Проверка наличия по журналу, назначение дежурных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етству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страиваю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 активную и продуктивную работу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ность и способность учащихся к саморазвитию.</w:t>
            </w:r>
          </w:p>
        </w:tc>
      </w:tr>
      <w:tr>
        <w:trPr>
          <w:trHeight w:val="2200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к учебной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before="0" w:after="0"/>
              <w:ind w:left="0" w:hanging="0"/>
              <w:rPr/>
            </w:pPr>
            <w:r>
              <w:rPr/>
              <w:t>Для чего нужно изучать устройство токарного станка?</w:t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before="0" w:after="0"/>
              <w:ind w:left="0" w:hanging="0"/>
              <w:rPr/>
            </w:pPr>
            <w:r>
              <w:rPr/>
              <w:t>Для обработки какого материала служит токарный станок?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вигают предположения и пытаются объяснить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сформулировать алгоритм действия; выявлять допущенные ошибки и обосновывать способы их ис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познавательных интересов, направленных на развитие умения строить логические цепочки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умения ясно, точно, грамотно излагать свои мысли в уст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адекватно использовать речевые средства для аргументации своей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работать совместно в атмосфере сотрудничества.</w:t>
            </w:r>
          </w:p>
        </w:tc>
      </w:tr>
      <w:tr>
        <w:trPr>
          <w:trHeight w:val="1962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Формулирование темы и целей урок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3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Запишите тему уро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актическая работа №4 «Изучение устройства и подготовка к работе токарного станка для вытачивания изделий из древесины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гласно данной теме, чем будем заниматься на уроке, чему научимся?.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ют тему в тетрадь, высказывают своё мнение,  помогают сформулировать цели урока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амостоятельно ставить цели и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тановка учебной задачи на основе соотнесения того, что уже известно и усвоено учащим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того, что еще неизве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я извлекать необходим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УД</w:t>
            </w:r>
          </w:p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учебную задачу.</w:t>
            </w:r>
          </w:p>
        </w:tc>
      </w:tr>
      <w:tr>
        <w:trPr>
          <w:trHeight w:val="1910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нового зн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ует выполнение практического задания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йчас вы выполните по инструктивной карте практическую работу №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мы проведём с вами небольшую физкультминут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Любопытная Варв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Смотрит влево…Смотрит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А потом опять вперед. Тут немного отдох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Шея не напряжена и расслаблен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А Варвара смотрит вверх! Выше всех, все дальше вверх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Возвращается обратно. Расслабление прият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Шея не напряжена и расслаблен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А теперь посмотрим вниз. Мышцы шеи напряг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Возвращаемся обратно. Расслабление прия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Шея не напряжена и расслаблен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ы практической работы оформите в рабочей тетради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включаются в практическую деятель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ышляют над выполнением задания. Выполняю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ую работу № 4 по инструктивной карт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ят физкультминутку, повторяют движ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практической работы оформляют в рабочей тетради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вариант решения эт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я извлекать необходим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учебные действия в практической форме.</w:t>
            </w:r>
          </w:p>
        </w:tc>
      </w:tr>
      <w:tr>
        <w:trPr>
          <w:trHeight w:val="1910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ый контроль зна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ите тест «Устройство токарного станка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еняйтесь друг с другом листами и проверьте правильность выполнения задания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задания теста, проводят самоконтроль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е: умение выделить нравственный аспект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амостоятельно определять способы решения учеб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: контроль, коррекция, выделение и осознание того, что еще подлежит усвоению.</w:t>
            </w:r>
          </w:p>
        </w:tc>
      </w:tr>
      <w:tr>
        <w:trPr>
          <w:trHeight w:val="492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 уро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0" w:after="0"/>
              <w:rPr/>
            </w:pPr>
            <w:r>
              <w:rPr/>
              <w:t>Что у вас сегодня получилось и над чем вам еще нужно порабо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остигли ли мы с вами целей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ценки за урок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ют на вопросы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выявлять допущенные ошибки и обосновывать способы их исправления.</w:t>
            </w:r>
          </w:p>
        </w:tc>
      </w:tr>
      <w:tr>
        <w:trPr>
          <w:trHeight w:val="775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 домашнем зад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 уровня домашнего зад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ндарт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ить письменно в тетради на вопросы после параграф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выше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ти в интернете или других источниках информации историю появления токарного стан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ворче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пируйте изображения современных токарных станков для размещения в электронной библиотечке школьной учебной мастерской. Предложите свою идею модернизации станков токарной группы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8 учебника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инимают информацию о домашнем задан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ют домашнее задание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работать совместно в атмосфере сотрудничества.</w:t>
            </w:r>
          </w:p>
        </w:tc>
      </w:tr>
      <w:tr>
        <w:trPr>
          <w:trHeight w:val="2672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, подводя итоги урока, попробуем определить, что вам дал сегодняшний урок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ждый ученик заканчивает одно из выбранных предложений: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сегодня я узнал…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было интересно…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было трудно…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я понял, что…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теперь я могу…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я приобрел…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я научился…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у меня получилось …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я смог…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я попробую…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урок дал мне для жизни…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мне понравилось…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умения ясно, точно, грамотно излагать свои мысли в уст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адекватно использовать речевые средства для аргументации своей позиции;</w:t>
            </w:r>
          </w:p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работать совместно в атмосфере сотрудничества.</w:t>
            </w:r>
          </w:p>
        </w:tc>
      </w:tr>
    </w:tbl>
    <w:p>
      <w:pPr>
        <w:pStyle w:val="Normal"/>
        <w:keepNext w:val="true"/>
        <w:keepLines/>
        <w:suppressLineNumber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Franklin Gothic Book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color w:val="000000"/>
      <w:sz w:val="8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8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03:00Z</dcterms:created>
  <dc:creator>Степенко Света</dc:creator>
  <dc:description/>
  <cp:keywords/>
  <dc:language>en-US</dc:language>
  <cp:lastModifiedBy>Иван Манченко</cp:lastModifiedBy>
  <cp:lastPrinted>2017-01-22T22:15:00Z</cp:lastPrinted>
  <dcterms:modified xsi:type="dcterms:W3CDTF">2017-11-19T08:31:00Z</dcterms:modified>
  <cp:revision>83</cp:revision>
  <dc:subject/>
  <dc:title/>
</cp:coreProperties>
</file>