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2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58"/>
        <w:gridCol w:w="7067"/>
      </w:tblGrid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точения древесины на токарном станке.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Обуч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ознакомления обучающихся с технологией точения древесины на токарном станк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Воспитатель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ь отдельные качества личности, такие как трудолюбие; приучить обучающихся бережно относится к инструментам и станк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ind w:left="14" w:right="7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Развивающ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развить практические умения и навыки при работе на токарном станке; развитие памяти, мышления, внимания, воображения.</w:t>
            </w:r>
          </w:p>
        </w:tc>
      </w:tr>
      <w:tr>
        <w:trPr>
          <w:trHeight w:val="267" w:hRule="atLeast"/>
        </w:trPr>
        <w:tc>
          <w:tcPr>
            <w:tcW w:w="3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и 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ыработать умения и навыки точения древесины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ормировать умения и навыки работы с инструментом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пособствовать развитию интеллектуальных качеств личност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ормировать и развивать нравственные, эстетические качества личност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01" w:leader="none"/>
              </w:tabs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оспитывать аккуратность, ответственность при выполнении работы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</w:tr>
      <w:tr>
        <w:trPr/>
        <w:tc>
          <w:tcPr>
            <w:tcW w:w="10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55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ладение базовыми понятиями и терминологией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арный станок по обработке древесины, передняя бабка и задняя бабка, подручник, линия центров станка, косая и полукруглая стамеска, трезубец, планшайба, патрон, токар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бор материалов, инструментов, оснастки, оборудования в соответствии с технологической, технической и графической документацией.</w:t>
            </w:r>
          </w:p>
        </w:tc>
      </w:tr>
      <w:tr>
        <w:trPr>
          <w:trHeight w:val="270" w:hRule="atLeast"/>
        </w:trPr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товность и способность учащихся к саморазвит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выки сотрудничества в разных ситуациях, умение не создавать конфликты и находить выходы из спор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владение нормами и правилами научной организации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трудолюбия и ответственности за качество своей и коллективной деятельности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познавательных интересов, направленных на развитие умения строить логические цепочки рас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 темы, понятия и термин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арный станок по обработке древесины, передняя бабка и задняя бабка, подручник, линия центров станка, косая и полукруглая стамеска, трезубец, планшайба, патрон, токарь.</w:t>
            </w:r>
          </w:p>
        </w:tc>
      </w:tr>
      <w:tr>
        <w:trPr/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ресурсы</w:t>
            </w:r>
          </w:p>
        </w:tc>
        <w:tc>
          <w:tcPr>
            <w:tcW w:w="7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: 6 класс: учебник для учащихся общеобразовательных учреждений / Н.В. Синица, П.С. Самородский, В. Д. Симоненко, О.В. Яковенко. – 3-е изд., перераб. - М.: Вентана-Граф, 2014 г., ноутбук, проектор, электронная презентаци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ного станка по обработке древесины, инструменты и приспособления.</w:t>
            </w:r>
          </w:p>
        </w:tc>
      </w:tr>
    </w:tbl>
    <w:p>
      <w:pPr>
        <w:pStyle w:val="Normal"/>
        <w:keepNext w:val="true"/>
        <w:keepLines/>
        <w:suppressLineNumbers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tbl>
      <w:tblPr>
        <w:tblW w:w="105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1"/>
        <w:gridCol w:w="3118"/>
        <w:gridCol w:w="2687"/>
        <w:gridCol w:w="2284"/>
      </w:tblGrid>
      <w:tr>
        <w:trPr/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рганизационный момент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е очень приятно видеть в ваших глазах лучики любознательности. Я чувствую, что вы готовы меня слушать и слыш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хочется вам пожелать, чтобы это радостное и творческое состояние не покидало вас в течение вс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риветствуем улыбкой друг друга, пожелаем мысленно себе удачи и тихонечко присядем за парты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етствуют друг друга улыбкой и садятся за парты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Актуализация опорных зна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8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ебята, на прошлом уроке мы с вами изучили устройство токарного станка для обработки древесины и сегодня определим, кто из вас имеет право работать на стан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 ваши зн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-е задание – Работа по карточкам - заданиям.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 xml:space="preserve">2-е задание – Вопросы ученикам: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 каких частей состоит токарный станок? (Двигатель, ременная передача, кнопочная станция, шпиндель, трезубец, передняя бабка, задняя бабка, основание, станина, подручник, защитный экран)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Как передается движение от двигателя к заготовке? (Двигатель, ременная передача, шпиндель, трезубец).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ему передает трезубец движение? (Заготовке).</w:t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Приспособления для крепления заготовок? (Патрон, планшайба, трезубец).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оверка знаний по карточкам. Учитель показывает правильные ответы на доске. Самооценка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Анализируют информацию и отвечают на вопросы: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2200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rPr/>
            </w:pPr>
            <w:r>
              <w:rPr/>
              <w:t>Для чего мы изучаем устройство токарного станка?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rPr/>
            </w:pPr>
            <w:r>
              <w:rPr/>
              <w:t>Для обработки какого материала служит токарный станок?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before="0" w:after="0"/>
              <w:ind w:left="0" w:hanging="0"/>
              <w:rPr>
                <w:rFonts w:eastAsia="Arial Unicode MS"/>
                <w:kern w:val="2"/>
                <w:lang w:eastAsia="hi-IN" w:bidi="hi-IN"/>
              </w:rPr>
            </w:pPr>
            <w:r>
              <w:rPr/>
              <w:t>Какая тема нашего сегодняшнего урока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вигают предположения и пытаются объяснить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познавательных интересов, направленных на развитие умения строить логические цепочк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196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ормулирование темы и целей уро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3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мотрите на слайд и запишите тему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точения древесины на токарном станке»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гласно данной теме, чем будем заниматься на уроке, чему научимся?.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тему в тетрадь, высказывают своё мнение,  помогают сформулировать цели урока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196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ас на столах лежат чертежи детали «Картофелемялка». На следующем уроке мы начнём его изготавливать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сначала мы должны познакомиться с приёмами точения на токарном станке, сделать чертёж будущего изделия, а также разработать технологическую карт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мы проведём с вами небольшую физкультминут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Любопытная Вар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мотрит влево…Смотрит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А потом опять вперед. Тут немного отдох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Шея не напряжена и расслабле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А Варвара смотрит вверх! Выше всех, все дальше вверх!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озвращается обратно. Расслабление прият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Шея не напряжена и расслаблен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А теперь посмотрим вниз. Мышцы шеи напряг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озвращаемся обратно. Расслабление прия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Шея не напряжена и расслаблена!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ят физкультминутку, повторяют движения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491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усвоение зна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смотрим с вами небольшой видеофрагмент «Приёмы точения на токарном ста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вы прочитаете §9 «Технология точения древесины на токарном станке», заполните технологические карты «Изготовление картофелемялки», которые лежат перед вами на столах. Предлагаю вам разделиться на 2 команды и распределить роли в команде, например, художник, секретарь, оратор, организа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задания выделяется 10 мин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оратор каждой команды будет защищать работу команды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отрят вместе с учителем видеоролик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Приёмы точения на токарном станк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ученик читает учебный материал (§10); распределяют роли; группой обсуждают и заполняют технологическую карт. Художник оформляет рисунки, секретарь заполняет технологическую карту, организатор контролирует весь процес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атор защищает работу команды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формулировать алгоритм действия; выявлять допущенные ошибки и обосновывать способы их ис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познавательных интересов, направленных на развитие умения строить логические цепочки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ьте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ового вы узнали сегодня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дготовить заготовку для точ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и инструментами выполняется точ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закрепить заготовку на стан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установить подруч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авильно держать режущий инструмент при точении заготовки?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и инструментами и как контролируют размеры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мысла поставле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полнять учебное действие в соответствии с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составлять план и последовательность действий,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1316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 мин.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"/>
              <w:spacing w:before="0" w:after="0"/>
              <w:rPr/>
            </w:pPr>
            <w:r>
              <w:rPr/>
              <w:t>Что у вас сегодня получилось и над чем вам еще нужно поработ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стигли ли мы с вами целей урока?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выявлять допущенные ошибки и обосновывать способы их исправления.</w:t>
            </w:r>
          </w:p>
        </w:tc>
      </w:tr>
      <w:tr>
        <w:trPr>
          <w:trHeight w:val="775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домашнем за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материал параграфа №9 (учебник), доработать технологическую карту на изготовление картофелемя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в конце параграф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равила техники безопасности.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исывают домашнее задание.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  <w:tr>
        <w:trPr>
          <w:trHeight w:val="2672" w:hRule="atLeast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и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, подводя итоги урока, попробуем определить, что вам дал сегодняшний ур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слайд и закончите одно из выбранных вами предложени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 ученик заканчивает одно из выбранных предложений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сегодня я узнал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было интересно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было трудно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понял, что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теперь я могу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приобрел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научился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 меня получилось 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смог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я попробую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урок дал мне для жизни…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мне понравилось…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мения ясно, точно, грамотно излагать свои мысли в устной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адекватно использовать речевые средства для аргументации своей позиции;</w:t>
            </w:r>
          </w:p>
          <w:p>
            <w:pPr>
              <w:pStyle w:val="Normal"/>
              <w:keepNext w:val="true"/>
              <w:keepLines/>
              <w:suppressLineNumber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ие работать совместно в атмосфере сотрудничества.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Franklin Gothic Book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8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03:00Z</dcterms:created>
  <dc:creator>Степенко Света</dc:creator>
  <dc:description/>
  <cp:keywords/>
  <dc:language>en-US</dc:language>
  <cp:lastModifiedBy>Иван Манченко</cp:lastModifiedBy>
  <cp:lastPrinted>2017-01-22T22:15:00Z</cp:lastPrinted>
  <dcterms:modified xsi:type="dcterms:W3CDTF">2017-11-26T15:13:00Z</dcterms:modified>
  <cp:revision>82</cp:revision>
  <dc:subject/>
  <dc:title/>
</cp:coreProperties>
</file>