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58"/>
        <w:gridCol w:w="7067"/>
      </w:tblGrid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абота токарного станка по обработке древесины.</w:t>
            </w:r>
          </w:p>
        </w:tc>
      </w:tr>
      <w:tr>
        <w:trPr>
          <w:trHeight w:val="255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Обучающ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открытия обучающимися знаний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и, устройстве и работе токарного станка по обработке древесин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Воспитательн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осп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го отношения к труду, организованности при решении поставленной задач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ind w:left="14" w:right="7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Развивающ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научных и специальных умений, функционального мышления, познавательных потребностей.</w:t>
            </w:r>
          </w:p>
        </w:tc>
      </w:tr>
      <w:tr>
        <w:trPr>
          <w:trHeight w:val="267" w:hRule="atLeast"/>
        </w:trPr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и 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знакомить обучающихся с назначением, устройством и работой токарного станка по обработке древесины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оспитывать сознательное отношение к труду, организованность при решении поставленной задачи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/>
            </w:pPr>
            <w:r>
              <w:rPr>
                <w:sz w:val="24"/>
                <w:lang w:val="ru-RU" w:eastAsia="ru-RU"/>
              </w:rPr>
              <w:t>Формировать у обучающихся общенаучные и специальные умения, функциональное мышление, познавательные потребности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ткрытия» нового знания.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55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ладение базовыми понятиями и терминологией: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токарный станок по обработке древесины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, передняя бабка и задняя бабка, подручник,  линия центров станка, косая и полукруглая стамеска, трезубец, планшайба, патрон, токар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Обучающийся будет зн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 токарного станка по обработке древесины, приёмы безопасной работы.</w:t>
            </w:r>
          </w:p>
        </w:tc>
      </w:tr>
      <w:tr>
        <w:trPr>
          <w:trHeight w:val="270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товность и способность обучающихся к саморазвит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выки сотрудничества в разных ситуациях, умение не создавать конфликты  и находить выходы из спорных 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овладение нормами и правилами научной организаци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трудолюбия и ответственности за качество своей  и коллективной деятельности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формулировать алгоритм действия; выявлять допущенные ошибки и обосновывать способы их ис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познавательных интересов, направленных на развитие умения строить логические цепочки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ние смысла поставлен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полнять учебное действие в соответствии с цел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оставлять план и последовательность действий, осуществлять контроль по результа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темы, понятия и термин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окарный станок по обработке древесины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, передняя бабка и задняя бабка, подручник, линия центров станка, косая и полукруглая стамеска, трезубец, планшайба, патрон, токарь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ресурс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: 6 класс: учебник для учащихся общеобразовательных учреждений / Н.В. Синица, П.С. Самородский, В. Д. Симоненко, О.В. Яковенко. – 3-е изд., перераб. - М.: Вентана-Граф, 2014 г., ноутбук, проектор, электронная презентац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ный станок по обработке древесины, инструменты и приспособления.</w:t>
            </w:r>
          </w:p>
        </w:tc>
      </w:tr>
    </w:tbl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jc w:val="center"/>
        <w:rPr/>
      </w:pPr>
      <w:r>
        <w:rPr/>
        <w:t>Ход урока</w:t>
      </w:r>
    </w:p>
    <w:tbl>
      <w:tblPr>
        <w:tblW w:w="105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1"/>
        <w:gridCol w:w="3118"/>
        <w:gridCol w:w="2687"/>
        <w:gridCol w:w="2284"/>
      </w:tblGrid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244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рганизационный момент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дравствуйте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рад вас виде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еюсь, что сегодняшний урок принесёт вам положительные 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настроились на урок, все школьные принадлежности к уроку у вас есть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их мест, приветствие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свое рабочие место.</w:t>
            </w:r>
          </w:p>
        </w:tc>
      </w:tr>
      <w:tr>
        <w:trPr>
          <w:trHeight w:val="1658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Мотивация учебной деятельности обучающихс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1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нём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приветствуйте улыбкой друг друга, пожелайте мысленно себе удачи и тихонечко присядьте за парты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руг друга на урок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положительным эмоциям.</w:t>
            </w:r>
          </w:p>
        </w:tc>
      </w:tr>
      <w:tr>
        <w:trPr>
          <w:trHeight w:val="267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Актуализация зна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ru-RU"/>
              </w:rPr>
              <w:t>Итак, ч</w:t>
            </w:r>
            <w:r>
              <w:rPr>
                <w:sz w:val="24"/>
              </w:rPr>
              <w:t>тобы узнать что-то новое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 xml:space="preserve"> необходимо повторить уже изученный материал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 w:val="24"/>
                <w:u w:val="single"/>
                <w:lang w:val="ru-RU"/>
              </w:rPr>
              <w:t>Работа в парах</w:t>
            </w:r>
            <w:r>
              <w:rPr>
                <w:b/>
                <w:i/>
                <w:sz w:val="24"/>
                <w:lang w:val="ru-RU"/>
              </w:rPr>
              <w:t>.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Предлагаю вам сейчас </w:t>
            </w:r>
            <w:r>
              <w:rPr>
                <w:sz w:val="24"/>
              </w:rPr>
              <w:t>собрать пазл (</w:t>
            </w:r>
            <w:r>
              <w:rPr>
                <w:i/>
                <w:sz w:val="24"/>
              </w:rPr>
              <w:t>приложение 1</w:t>
            </w:r>
            <w:r>
              <w:rPr>
                <w:sz w:val="24"/>
              </w:rPr>
              <w:t>)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и определить, что на нём изображено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Что изображено на пазле?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лагаю вам повторить устройство сверлильного станка с помощью логической схемы – кластера «Устройство сверлильного станка»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ложение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Из каких узлов состоит сверлильный станок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паз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ют на вопр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вечают на вопрос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формирование интереса к изучаемому материал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ование учебного сотрудничества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труктурировать знания, умение осознанно строить речевое высказывание.</w:t>
            </w:r>
          </w:p>
        </w:tc>
      </w:tr>
      <w:tr>
        <w:trPr>
          <w:trHeight w:val="196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ние проблемного вопроса урока и темы урока. Постановка учебных зада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некоторые изделия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в них общ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изготовить такие издел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помощью чего можно решить эту пробл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пробуйте сформулирова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смотрите на слайд и запишите тему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ройство и работа токарного станка по обработке древесины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гда какова цель вашей деятельности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проблему: «Как изготовить детали, которые являются телами вращ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токарного ст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уют тему у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стройство и работа токарного станка по обработке древесин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цели и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ечают пути выхода из проблемы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" w:right="13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9" w:right="132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уметь самостоятельно ставить цели и задачи;</w:t>
            </w:r>
          </w:p>
          <w:p>
            <w:pPr>
              <w:pStyle w:val="Normal"/>
              <w:spacing w:lineRule="auto" w:line="240" w:before="0" w:after="0"/>
              <w:ind w:left="59" w:right="132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постановка учебной задачи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развивать умения извлекать необходимую информацию.</w:t>
            </w:r>
          </w:p>
        </w:tc>
      </w:tr>
      <w:tr>
        <w:trPr>
          <w:trHeight w:val="491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Открытие» нового зн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я предлагаю Вам самим, работая в группах с текстом учебника и рисунками, ответи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3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eastAsia="ru-RU"/>
              </w:rPr>
              <w:t>Работа в группах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31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 xml:space="preserve"> группа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читайте текст параграфа 8, рассмотрите устройство токарного станка ТД-120 в учебнике и сравните его с известным сверлильным станком.</w:t>
            </w:r>
          </w:p>
          <w:p>
            <w:pPr>
              <w:pStyle w:val="Normal"/>
              <w:spacing w:lineRule="auto" w:line="240" w:before="0" w:after="0"/>
              <w:ind w:right="1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полн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ую схему – кластер «Устройство токарного станка ТД-120» (приложение 3).</w:t>
            </w:r>
          </w:p>
          <w:p>
            <w:pPr>
              <w:pStyle w:val="Normal"/>
              <w:spacing w:lineRule="auto" w:line="240" w:before="0" w:after="0"/>
              <w:ind w:right="1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Ответьте на вопрос: 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общего у сверлильного и токарного станков?</w:t>
            </w:r>
          </w:p>
          <w:p>
            <w:pPr>
              <w:pStyle w:val="Normal"/>
              <w:spacing w:lineRule="auto" w:line="240" w:before="0" w:after="0"/>
              <w:ind w:right="131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групп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читайте текст параграфа 8, рассмотрите устройство токарного станка СТД-120М в учебнике и сравните его с известным сверлильным станком.</w:t>
            </w:r>
          </w:p>
          <w:p>
            <w:pPr>
              <w:pStyle w:val="Normal"/>
              <w:spacing w:lineRule="auto" w:line="240" w:before="0" w:after="0"/>
              <w:ind w:right="1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полн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ую схему – кластер «Устройство токарного станка СТД-120М» (приложение 3).</w:t>
            </w:r>
          </w:p>
          <w:p>
            <w:pPr>
              <w:pStyle w:val="Normal"/>
              <w:spacing w:lineRule="auto" w:line="240" w:before="0" w:after="0"/>
              <w:ind w:right="13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Ответьте на вопрос: 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общего у сверлильного и токарного станков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с текстом и рисунком учебника по задания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ть текст, рассмотреть рисун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ить логическую схему – кластер «Устройство токарного станка ТД-120», ответить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обучающихся с текстом и рисунком учебника по задания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ть текст, рассмотреть рисун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ить логическую схему – кластер «Устройство токарного станка СТД-120М», ответить на вопрос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инструктивной картой, определять последовательность выполнения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учебные задачи, систематизировать информацию, перевод информации из одного вида в другой (текст в таблицу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формулировать мысли, развитие навыков сотрудничества, толерантного отношения к чужому мн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учению.</w:t>
            </w:r>
          </w:p>
        </w:tc>
      </w:tr>
      <w:tr>
        <w:trPr>
          <w:trHeight w:val="845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мы с вами отдохнём и проведё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физкультмину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физкультминутку, повторяют движения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06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теперь прогово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из вышесказанного сделаем выв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ройство токарного станка ТД-1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ройство токарного станка СТД-12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ем отличаются станки ТД-120 и СТД-120М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групп защищают свои работы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ося изменения по результату совместного обсуждения полученных результатов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ложение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группах, представление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тез, анализ, 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е в проблемной ситуации.</w:t>
            </w:r>
          </w:p>
        </w:tc>
      </w:tr>
      <w:tr>
        <w:trPr>
          <w:trHeight w:val="208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вы теперь знаете, что общего между сверлильным и токарным станками, чем отличаются станки ТД-120 и СТД-12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ас на столах для самостоятельной работы приготовлен тест «Устройство токарного станк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риложение 5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рху есть строчка «Моя оценка за знания темы»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, и поставьте себе туда оценку, за свои знания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роверим, соответствует ли Ваша оценка действительности. За пять минут выполните задания в бланке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работы друг друга, выставляют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5» - 5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4» - 4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3» - 3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2» - менее 3 баллов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формирование УУ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К, Р, П.</w:t>
            </w:r>
          </w:p>
        </w:tc>
      </w:tr>
      <w:tr>
        <w:trPr>
          <w:trHeight w:val="924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нового знания в систему знаний и повтор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в учебнике (стр. 53) «Правила безопасной работы», прочитайте их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какие правила безопасности нужно соблюдать при работе на станке?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напомните мне, с чего начался наш ур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теперь можем ответить на этот вопр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достаточно знаний. Ведь решили задачи, стоявшие перед нами в начале урока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«Правила безопасной раб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равила вслух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 того, что уже известно и усвоено учащимися.</w:t>
            </w:r>
          </w:p>
        </w:tc>
      </w:tr>
      <w:tr>
        <w:trPr>
          <w:trHeight w:val="924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. Итог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ся индивидуальная рефлексия.</w:t>
            </w:r>
          </w:p>
          <w:p>
            <w:pPr>
              <w:pStyle w:val="Normal"/>
              <w:spacing w:lineRule="auto" w:line="240" w:before="0" w:after="0"/>
              <w:ind w:right="27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ового вы узнали на уроке?</w:t>
            </w:r>
          </w:p>
          <w:p>
            <w:pPr>
              <w:pStyle w:val="Normal"/>
              <w:spacing w:lineRule="auto" w:line="240" w:before="0" w:after="0"/>
              <w:ind w:right="2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ыли удачи на уроке? Какие?</w:t>
            </w:r>
          </w:p>
          <w:p>
            <w:pPr>
              <w:pStyle w:val="Normal"/>
              <w:spacing w:lineRule="auto" w:line="240" w:before="0" w:after="0"/>
              <w:ind w:right="2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и за урок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вместе с учителем.</w:t>
            </w:r>
          </w:p>
          <w:p>
            <w:pPr>
              <w:pStyle w:val="Normal"/>
              <w:spacing w:lineRule="auto" w:line="240" w:before="0" w:after="0"/>
              <w:ind w:righ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ся по вопросам, демонстрируют умение ясно, точно, грамотно излагать свои мысли в устной речи с применением новых технологических терминов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следовательность выполнения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иров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формулировать мысли в устной форме.</w:t>
            </w:r>
          </w:p>
        </w:tc>
      </w:tr>
      <w:tr>
        <w:trPr>
          <w:trHeight w:val="1316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и уровня домашне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>Стандартны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очитать параграф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Ответить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  <w:t xml:space="preserve">письменно в тетради на вопросы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сле парагра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>Повышенный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Найт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интернете или других источни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и историю появления токарного ст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ие современные станки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используются в настоящее вре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Творчески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режущим инструментом можно работать на токарном станке. Дополнить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чите фраз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 меня получ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не понравилось …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учению.</w:t>
            </w:r>
          </w:p>
        </w:tc>
      </w:tr>
    </w:tbl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Franklin Gothic 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8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3:00Z</dcterms:created>
  <dc:creator>Степенко Света</dc:creator>
  <dc:description/>
  <cp:keywords/>
  <dc:language>en-US</dc:language>
  <cp:lastModifiedBy>user</cp:lastModifiedBy>
  <cp:lastPrinted>2018-10-23T07:58:00Z</cp:lastPrinted>
  <dcterms:modified xsi:type="dcterms:W3CDTF">2018-10-23T04:58:00Z</dcterms:modified>
  <cp:revision>112</cp:revision>
  <dc:subject/>
  <dc:title/>
</cp:coreProperties>
</file>