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Normal"/>
        <w:keepNext w:val="true"/>
        <w:keepLines/>
        <w:suppressLineNumber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2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58"/>
        <w:gridCol w:w="7067"/>
      </w:tblGrid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ласс 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евесина как конструкционный материал. Пиломатериалы. Конструкционные древесные материалы.</w:t>
            </w:r>
          </w:p>
        </w:tc>
      </w:tr>
      <w:tr>
        <w:trPr>
          <w:trHeight w:val="255" w:hRule="atLeast"/>
        </w:trPr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>Обучающа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услов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открытия обучающимися зн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ородах древесины и ее свойствах, а также материалах, изготавливаемых из неё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>Воспитательна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оспит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увства ответственного хозяина, способствование развитию логического мышления и памя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autoSpaceDE w:val="false"/>
              <w:spacing w:lineRule="auto" w:line="240" w:before="0" w:after="0"/>
              <w:ind w:left="14" w:right="7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>Развивающа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бщенаучных и специальных умений, функционального мышления, познавательных потребностей.</w:t>
            </w:r>
          </w:p>
        </w:tc>
      </w:tr>
      <w:tr>
        <w:trPr>
          <w:trHeight w:val="267" w:hRule="atLeast"/>
        </w:trPr>
        <w:tc>
          <w:tcPr>
            <w:tcW w:w="3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и 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Познакомить обучающихся с </w:t>
            </w:r>
            <w:r>
              <w:rPr>
                <w:sz w:val="24"/>
              </w:rPr>
              <w:t>пород</w:t>
            </w:r>
            <w:r>
              <w:rPr>
                <w:sz w:val="24"/>
                <w:lang w:val="ru-RU"/>
              </w:rPr>
              <w:t>ами</w:t>
            </w:r>
            <w:r>
              <w:rPr>
                <w:sz w:val="24"/>
              </w:rPr>
              <w:t xml:space="preserve"> древесины и е</w:t>
            </w:r>
            <w:r>
              <w:rPr>
                <w:sz w:val="24"/>
                <w:lang w:val="ru-RU"/>
              </w:rPr>
              <w:t>ё</w:t>
            </w:r>
            <w:r>
              <w:rPr>
                <w:sz w:val="24"/>
              </w:rPr>
              <w:t xml:space="preserve"> свойства</w:t>
            </w:r>
            <w:r>
              <w:rPr>
                <w:sz w:val="24"/>
                <w:lang w:val="ru-RU"/>
              </w:rPr>
              <w:t>ми</w:t>
            </w:r>
            <w:r>
              <w:rPr>
                <w:sz w:val="24"/>
              </w:rPr>
              <w:t>, а также материал</w:t>
            </w:r>
            <w:r>
              <w:rPr>
                <w:sz w:val="24"/>
                <w:lang w:val="ru-RU"/>
              </w:rPr>
              <w:t>ами,</w:t>
            </w:r>
            <w:r>
              <w:rPr>
                <w:sz w:val="24"/>
              </w:rPr>
              <w:t xml:space="preserve"> изготавливаемы</w:t>
            </w:r>
            <w:r>
              <w:rPr>
                <w:sz w:val="24"/>
                <w:lang w:val="ru-RU"/>
              </w:rPr>
              <w:t>ми</w:t>
            </w:r>
            <w:r>
              <w:rPr>
                <w:sz w:val="24"/>
              </w:rPr>
              <w:t xml:space="preserve"> из не</w:t>
            </w:r>
            <w:r>
              <w:rPr>
                <w:sz w:val="24"/>
                <w:lang w:val="ru-RU"/>
              </w:rPr>
              <w:t>ё</w:t>
            </w:r>
            <w:r>
              <w:rPr>
                <w:sz w:val="24"/>
                <w:lang w:val="ru-RU" w:eastAsia="ru-RU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45" w:leader="none"/>
                <w:tab w:val="left" w:pos="301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Воспит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увство ответственного хозяина, способствовать развитию логического мышления и памяти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ind w:left="0" w:hanging="0"/>
              <w:rPr/>
            </w:pPr>
            <w:r>
              <w:rPr>
                <w:sz w:val="24"/>
                <w:lang w:val="ru-RU" w:eastAsia="ru-RU"/>
              </w:rPr>
              <w:t>Формировать у обучающихся общенаучные и специальные умения, функциональное мышление, познавательные потребности.</w:t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урока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тия» нового знания.</w:t>
            </w:r>
          </w:p>
        </w:tc>
      </w:tr>
      <w:tr>
        <w:trPr/>
        <w:tc>
          <w:tcPr>
            <w:tcW w:w="10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255" w:hRule="atLeast"/>
        </w:trPr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ние способами научной организации труда, формами деятельности, соответствующими культуре, труда и технологической культуре производства.</w:t>
            </w:r>
          </w:p>
        </w:tc>
      </w:tr>
      <w:tr>
        <w:trPr>
          <w:trHeight w:val="270" w:hRule="atLeast"/>
        </w:trPr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отовность и способность обучающихся к саморазвит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выки сотрудничества в разных ситуациях, умение не создавать конфликты и находить выходы из спорных ситу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овладение нормами и правилами научной организации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трудолюбия и ответственности за качество своей и коллективной деятельности.</w:t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сформулировать алгоритм действия; выявлять допущенные ошибки и обосновывать способы их ис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ирование познавательных интересов, направленных на развитие умения строить логические цепочки рассуж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нимание смысла поставлен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выполнять учебное действие в соответствии с цель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составлять план и последовательность действий, осуществлять контроль по результа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умения ясно, точно, грамотно излагать свои мысли в устн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адекватно использовать речевые средства для аргументации своей позиции;</w:t>
            </w:r>
          </w:p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работать совместно в атмосфере сотрудничества.</w:t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содержание темы, понятия и термины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еси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оды древесины, свойства и пиломатериалы.</w:t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тельные ресурсы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: 5 класс: учебник для учащихся общеобразовательных учреждений / Н.В. Синица, П.С. Самородский, В. Д. Симоненко, О.В. Яковенко. – 3-е изд., перераб. - М.: Вентана-Граф, 2013 г., ноутбук, проектор, электронная презентаци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карный станок по обработке древесины, инструменты и приспособления.</w:t>
            </w:r>
          </w:p>
        </w:tc>
      </w:tr>
    </w:tbl>
    <w:p>
      <w:pPr>
        <w:pStyle w:val="Normal"/>
        <w:keepNext w:val="true"/>
        <w:keepLines/>
        <w:suppressLineNumbers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autoSpaceDE w:val="false"/>
        <w:spacing w:lineRule="auto" w:line="240" w:before="0" w:after="0"/>
        <w:jc w:val="center"/>
        <w:rPr/>
      </w:pPr>
      <w:r>
        <w:rPr/>
        <w:t>Ход урока</w:t>
      </w:r>
    </w:p>
    <w:tbl>
      <w:tblPr>
        <w:tblW w:w="105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21"/>
        <w:gridCol w:w="3118"/>
        <w:gridCol w:w="2687"/>
        <w:gridCol w:w="2284"/>
      </w:tblGrid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учителя 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2442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рганизационный момент</w:t>
            </w:r>
          </w:p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2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Здравствуйте!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рад вас виде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деюсь, что сегодняшний урок принесёт вам положительные эмо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настроились на урок, все школьные принадлежности к уроку у вас есть.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их мест, приветствие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рганизовать свое рабочие место.</w:t>
            </w:r>
          </w:p>
        </w:tc>
      </w:tr>
      <w:tr>
        <w:trPr>
          <w:trHeight w:val="1658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Мотивация учебной деятельности обучающихс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1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нём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приветствуйте улыбкой друг друга, пожелайте мысленно себе удачи и тихонечко присядьте за парты.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друг друга на урок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к положительным эмоциям.</w:t>
            </w:r>
          </w:p>
        </w:tc>
      </w:tr>
      <w:tr>
        <w:trPr>
          <w:trHeight w:val="1658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ние проблемного вопроса урока и темы урока. Постановка учебных задач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5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left="0" w:hanging="0"/>
              <w:rPr/>
            </w:pPr>
            <w:r>
              <w:rPr>
                <w:lang w:eastAsia="en-US"/>
              </w:rPr>
              <w:t>Ответы на вопросы:</w:t>
            </w:r>
          </w:p>
          <w:p>
            <w:pPr>
              <w:pStyle w:val="11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- Что такое древесина?</w:t>
            </w:r>
          </w:p>
          <w:p>
            <w:pPr>
              <w:pStyle w:val="11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- Что такое пиломатериал?</w:t>
            </w:r>
          </w:p>
          <w:p>
            <w:pPr>
              <w:pStyle w:val="11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- Что такое древесные материалы?</w:t>
            </w:r>
          </w:p>
          <w:p>
            <w:pPr>
              <w:pStyle w:val="11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- Как Вы думаете, какова тема нашего урока?</w:t>
            </w:r>
          </w:p>
          <w:p>
            <w:pPr>
              <w:pStyle w:val="11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- Давайте сформулируем цель нашего урока?</w:t>
            </w:r>
          </w:p>
          <w:p>
            <w:pPr>
              <w:pStyle w:val="11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- Как вы думаете, с чем мы сегодня познакомимся, и какой вид творческой работы нам предстоит выполнить?</w:t>
            </w:r>
          </w:p>
          <w:p>
            <w:pPr>
              <w:pStyle w:val="11"/>
              <w:ind w:left="0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- Предположите план нашего урока.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тему урока: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евесина как конструкционный материал. Пиломатериалы. Конструкционные древесные материал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тему урока в рабочую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Ставят цель урока: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рассмотреть, что такое древесина, породы древесины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з неё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едлагают разные варианты плана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ают мотивацию к учебной и творческ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ют и сохраняют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ют рассуждать, формулировать ответы на вопросы, вступать в учебное сотрудничество.</w:t>
            </w:r>
          </w:p>
        </w:tc>
      </w:tr>
      <w:tr>
        <w:trPr>
          <w:trHeight w:val="493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Актуализация знани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5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Фронтальная работа по вопросам:</w:t>
            </w:r>
          </w:p>
          <w:p>
            <w:pPr>
              <w:pStyle w:val="11"/>
              <w:ind w:left="0" w:hanging="0"/>
              <w:rPr/>
            </w:pPr>
            <w:r>
              <w:rPr>
                <w:lang w:eastAsia="en-US"/>
              </w:rPr>
              <w:t>- Сталкивались ли вы с понятием древесина, пиломатериал?</w:t>
            </w:r>
          </w:p>
          <w:p>
            <w:pPr>
              <w:pStyle w:val="11"/>
              <w:ind w:left="0" w:hanging="0"/>
              <w:rPr/>
            </w:pPr>
            <w:r>
              <w:rPr>
                <w:lang w:eastAsia="en-US"/>
              </w:rPr>
              <w:t>- Приходилось ли вам выбирать из пиломатериалов, что-то для своей комнаты, дома?</w:t>
            </w:r>
          </w:p>
          <w:p>
            <w:pPr>
              <w:pStyle w:val="11"/>
              <w:ind w:left="0" w:hanging="0"/>
              <w:rPr/>
            </w:pPr>
            <w:r>
              <w:rPr>
                <w:lang w:eastAsia="en-US"/>
              </w:rPr>
              <w:t>- Как вы это делали?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en-US"/>
              </w:rPr>
              <w:t xml:space="preserve">- </w:t>
            </w:r>
            <w:r>
              <w:rPr>
                <w:sz w:val="24"/>
                <w:lang w:eastAsia="en-US"/>
              </w:rPr>
              <w:t>Скажите, пожалуйста, а вам эти знания пригодятся в повседневной жизни?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 и отвечают на вопросы. Выдвигают предположения, точные знания по теме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т мотивацию к учебной и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ют и сохраняют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ют рассуждать, формулировать ответы на вопросы, вступать в учебное сотрудничество. </w:t>
            </w:r>
          </w:p>
        </w:tc>
      </w:tr>
      <w:tr>
        <w:trPr>
          <w:trHeight w:val="491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Открытие» нового зн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из вас знает или слышал, что такое Древесина и пиломатериал?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разных источниках дается различное понятие.</w:t>
            </w:r>
          </w:p>
          <w:p>
            <w:pPr>
              <w:pStyle w:val="11"/>
              <w:ind w:left="0" w:hanging="0"/>
              <w:rPr/>
            </w:pPr>
            <w:r>
              <w:rPr>
                <w:b/>
                <w:lang w:eastAsia="en-US"/>
              </w:rPr>
              <w:t>Древесина –</w:t>
            </w:r>
            <w:r>
              <w:rPr>
                <w:lang w:eastAsia="en-US"/>
              </w:rPr>
              <w:t xml:space="preserve"> это природный конструкционный материал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широкого применения в строительстве, при изготовлении мебели, спортивного и садового инвентаря, художественных изделий и многого другого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предлагаю вам поработать в парах: из текста учебника найдите и запишите в свои рабочие тетради пиломатериалы и древесные материалы. Основные качества древесины - её функциональность и красота текстуры.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Высказываются по знанию или незнанию по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информацию в рабочую тетрадь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но читают текст с целью освоения и использования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ют излагать свое мнение и аргументирова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ют оценивать правильность выполнения действия на уровне адекватной ретроспективной оценки.</w:t>
            </w:r>
          </w:p>
        </w:tc>
      </w:tr>
      <w:tr>
        <w:trPr>
          <w:trHeight w:val="845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сейчас мы с вами отдохнём и проведё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физкультминут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физкультминутку, повторяют движения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67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ое закрепл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основе полученных знаний о древесине определим текстуру и цвет, ответим на тест.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чащиеся отвечают на тест в письменном виде индивидуально, основываясь на полученных знаниях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нтез, анализ, срав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решение в проблемной ситуации.</w:t>
            </w:r>
          </w:p>
        </w:tc>
      </w:tr>
      <w:tr>
        <w:trPr>
          <w:trHeight w:val="2167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-информационная беседа «Древесина в декоративно-прикладном творчестве и строительств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мультимедийной презентации «Породы древесин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мини проекту.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нимание учащихся на получени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дготавливаются к мини проекту!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но слушают информацию с целью освоения и использования информации в выполнении мини проекта.</w:t>
            </w:r>
          </w:p>
        </w:tc>
      </w:tr>
      <w:tr>
        <w:trPr>
          <w:trHeight w:val="208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оздание «Мозаики из различных пород древесины».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мини проекта, индивидуально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ь формирование УУД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, К, Р, П.</w:t>
            </w:r>
          </w:p>
        </w:tc>
      </w:tr>
      <w:tr>
        <w:trPr>
          <w:trHeight w:val="924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 деятельности. Итог уро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вопрос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ового вы узнали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езна ли вам будет полученная на уроке информаци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м понятн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то не понял, задавайте вопрос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себя оцениваете по работе на урок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оценку вы себе поставите?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тветы на вопросы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дают первичными умениями самооценки работ и ответов на основе заданных критери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ют свою работу; уме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информацию учителя 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ща, содержащую оценочный характер отзыва о работе на уроке.</w:t>
            </w:r>
          </w:p>
        </w:tc>
      </w:tr>
      <w:tr>
        <w:trPr>
          <w:trHeight w:val="917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ть параграф 7, записать в тетрадь, что из древесины в твоей квартире (доме)?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аписывают в дневник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тереса к учению.</w:t>
            </w:r>
          </w:p>
        </w:tc>
      </w:tr>
    </w:tbl>
    <w:p>
      <w:pPr>
        <w:pStyle w:val="Normal"/>
        <w:keepNext w:val="true"/>
        <w:keepLines/>
        <w:suppressLineNumbers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Franklin Gothic Book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color w:val="000000"/>
      <w:sz w:val="80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8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Цветной список - Акцент 1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03:00Z</dcterms:created>
  <dc:creator>Степенко Света</dc:creator>
  <dc:description/>
  <cp:keywords/>
  <dc:language>en-US</dc:language>
  <cp:lastModifiedBy>user</cp:lastModifiedBy>
  <cp:lastPrinted>2018-10-23T07:58:00Z</cp:lastPrinted>
  <dcterms:modified xsi:type="dcterms:W3CDTF">2018-11-01T16:56:00Z</dcterms:modified>
  <cp:revision>115</cp:revision>
  <dc:subject/>
  <dc:title/>
</cp:coreProperties>
</file>