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i/>
          <w:i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u w:val="single"/>
          <w:lang w:eastAsia="ru-RU" w:bidi="ar-SA"/>
        </w:rPr>
        <w:t>Моя оценка за знания темы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 xml:space="preserve"> – ____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Calibri" w:cs="Times New Roman"/>
          <w:i/>
          <w:i/>
          <w:kern w:val="0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u w:val="single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Тест «</w:t>
      </w:r>
      <w:r>
        <w:rPr>
          <w:rFonts w:cs="Times New Roman" w:ascii="Times New Roman" w:hAnsi="Times New Roman"/>
          <w:b/>
          <w:bCs/>
        </w:rPr>
        <w:t>Породы и виды древесины и пиломатериалы</w:t>
      </w: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хвойным породам древесины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Липа, Осина, Кедр, Пих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сна, Кедр, Е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ихта, Ель, Сосна, Ольх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лиственным породам древесины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ереза, Сосна, Лип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сина, береза, дуб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льха, ель, бере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Как называется пиломатериал толщиной и шириной более 100 мм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рус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Бру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ласт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Как называется пиломатериал толщиной не более 100 мм и шириной более двойной толщин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рус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ласт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Дос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ревесно стружечные плиты-эт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В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ДС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анера</w:t>
      </w:r>
    </w:p>
    <w:p>
      <w:pPr>
        <w:pStyle w:val="Style17"/>
        <w:spacing w:before="0" w:after="0"/>
        <w:jc w:val="right"/>
        <w:rPr/>
      </w:pPr>
      <w:r>
        <w:rPr>
          <w:i/>
          <w:u w:val="single"/>
        </w:rPr>
        <w:t>Оценка моего товарища за мои знания по темы</w:t>
      </w:r>
      <w:r>
        <w:rPr/>
        <w:t xml:space="preserve"> – ______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i/>
          <w:i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u w:val="single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i/>
          <w:i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u w:val="single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i/>
          <w:i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u w:val="single"/>
          <w:lang w:eastAsia="ru-RU" w:bidi="ar-SA"/>
        </w:rPr>
        <w:t>Моя оценка за знания темы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 xml:space="preserve"> – ____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Calibri" w:cs="Times New Roman"/>
          <w:i/>
          <w:i/>
          <w:kern w:val="0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u w:val="single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Тест «</w:t>
      </w:r>
      <w:r>
        <w:rPr>
          <w:rFonts w:cs="Times New Roman" w:ascii="Times New Roman" w:hAnsi="Times New Roman"/>
          <w:b/>
          <w:bCs/>
        </w:rPr>
        <w:t>Породы и виды древесины и пиломатериалы</w:t>
      </w: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хвойным породам древесины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Липа, Осина, Кедр, Пих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сна, Кедр, Е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ихта, Ель, Сосна, Ольх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лиственным породам древесины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ереза, Сосна, Лип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сина, береза, дуб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льха, ель, бере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называется пиломатериал толщиной и шириной более 100 мм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рус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Бру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ласт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 называется пиломатериал толщиной не более 100 мм и шириной более двойной толщин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рус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ласт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Дос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ревесно стружечные плиты-эт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В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ДС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анера</w:t>
      </w:r>
    </w:p>
    <w:p>
      <w:pPr>
        <w:pStyle w:val="Style17"/>
        <w:spacing w:before="0" w:after="0"/>
        <w:jc w:val="right"/>
        <w:rPr/>
      </w:pPr>
      <w:r>
        <w:rPr>
          <w:i/>
          <w:u w:val="single"/>
        </w:rPr>
        <w:t>Оценка моего товарища за мои знания по темы</w:t>
      </w:r>
      <w:r>
        <w:rPr/>
        <w:t xml:space="preserve"> –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б. 2. а. 3. б. 4. в. 5. 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17:00Z</dcterms:created>
  <dc:creator/>
  <dc:description/>
  <cp:keywords/>
  <dc:language>en-US</dc:language>
  <cp:lastModifiedBy>user</cp:lastModifiedBy>
  <dcterms:modified xsi:type="dcterms:W3CDTF">2018-10-24T18:31:00Z</dcterms:modified>
  <cp:revision>4</cp:revision>
  <dc:subject/>
  <dc:title/>
</cp:coreProperties>
</file>