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58"/>
        <w:gridCol w:w="7067"/>
      </w:tblGrid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ножение споровых растений.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Обуч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обучающихся с размножением споровых растений. Сравнивая размножение водорослей, мхов и папоротников, подвести учащихся к выводу о родстве и единстве их происхождения.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Воспитательн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спитывать бережное отношение к природе; интерес к учению, аккуратность, самостоятельность и ответственность. 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Развив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обучающихся умений устанавливать причинно-следственные связи, делать выводы и об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умения работать в микрогруп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/>
            </w:pPr>
            <w:r>
              <w:rPr>
                <w:rFonts w:eastAsia="+mn-ea"/>
                <w:color w:val="000000"/>
                <w:kern w:val="2"/>
              </w:rPr>
              <w:t>Изучить характерные особенности размножения водорослей, мхов, папоротникообразных, как представителей споровых растений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.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получат знания о способах размножения споровых растений.</w:t>
            </w:r>
          </w:p>
        </w:tc>
      </w:tr>
      <w:tr>
        <w:trPr>
          <w:trHeight w:val="270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научное мировоззрение на основе сравнения размножения водорослей, мхов и папоротников, и установления их родства и единства происхождения. Продолжить формирование умений анализировать и делать выводы о проделанной работе, оценивать свои знания и умения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продолжат отрабатывать умения самостоятельно работать с текстом и иллюстрациями учебника и на основе полученных данных, делать выводы, сотрудничать с одноклассниками в процессе обсуждения полученных результатов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понятия и термин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спора, предросток, спорангии, заросток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ресурс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ология. Многообразие покрытосеменных растений. 6 кл.: учебн. для общеобразоват. учреждений / В.В. Пасечник. - М.: Дрофа, 2016 г.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Пасечник В.В. Биология. Многообразие покрытосеменных растений. 6 класс. Рабочая тетрадь / М.: Дрофа, 2016 г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утбук, проектор, электронная презентация.</w:t>
            </w:r>
          </w:p>
        </w:tc>
      </w:tr>
    </w:tbl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1"/>
        <w:gridCol w:w="3118"/>
        <w:gridCol w:w="2552"/>
        <w:gridCol w:w="2484"/>
      </w:tblGrid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.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 учащихся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е очень приятно видеть в ваших глазах лучики любознательности. Я чувствую, что вы готовы меня слушать и слыш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хочется вам пожелать, чтобы это радостное и творческое состояние не покидало вас в течение вс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иветствуем улыбкой друг друга, пожелаем мысленно себе удачи и   тихонечко присядем за парты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друг друга улыбкой и садятся за парты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УУД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оведения на уроке, мотивировать свои действия, проявлять терпение и доброжелательность</w:t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цели и задач уро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бята, посмотрите внимательно на экра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Что вы види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 вы думаете, почему на картинке изображены эти растения? Что общего между ни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ля чего применяют коробочки с растения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 вы думаете, какова тема нашего урок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вильно! Тема нашего уро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Размножение споровых растени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Согласно данной теме, чем будем заниматься на уроке?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твечают на вопросы, анализируют, делают выводы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еделяют тему урока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могают сформулировать цел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вательные УУД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выделение и формулирова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 как постановка учебной задачи</w:t>
            </w:r>
          </w:p>
        </w:tc>
      </w:tr>
      <w:tr>
        <w:trPr>
          <w:trHeight w:val="1626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субъективного оп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 чем перейти к новой теме вспомним предыдущий материал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пособы размножения раст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столах лежат карточки с тестами. Ответьте на вопросы тестов в течение 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3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обменяйтесь друг с другом карточками и выполните взаимопроверку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ботают по карточк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мениваются карточками и проводят взаимопроверку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 и оценка</w:t>
            </w:r>
          </w:p>
        </w:tc>
      </w:tr>
      <w:tr>
        <w:trPr>
          <w:trHeight w:val="196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и осмысление обучающимися нового материал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1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как вы заметили, сегодня вы сидите по группам, и каждая группа будет выполнять свою работу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ому, посовещайтесь и выберите командира групп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каждой группы выберет себе название группы (на столе перевернутые листочки с названием групп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йчас каждая группа получит своё зад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уже определили тему нашего урок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споровых растений» и у меня вопрос к вам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А какие растения являются споровым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одоросли, мхи, плауны, папоротники)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На какие две группы делятся споровые растения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низшие и высшие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оответствующую статью в §22, выполните задания и подготовьте ответы на вопросы ваших заданий в течение 15 мину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бирают командир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бирают названия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ппы работают  с текстом и иллюстрациями учебника и на основе полученных данных, делают  выводы, сотрудничают  с одноклассниками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Style w:val="Style16"/>
                <w:rFonts w:cs="Times New Roman" w:ascii="Times New Roman" w:hAnsi="Times New Roman"/>
              </w:rPr>
              <w:t>умение планировать 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</w:rPr>
              <w:t>высказывать свое мнение, работать в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используя монологическую и диалогическую форму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УУД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вать любовь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слышать другое мнение.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вательные УУД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учное мировоззрение на основе сравнения размножения водорослей, мхов и папоротников и установления их родства и единства происхождения</w:t>
            </w:r>
          </w:p>
        </w:tc>
      </w:tr>
      <w:tr>
        <w:trPr>
          <w:trHeight w:val="633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проверка понима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м слово группе «Водорос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уточняет 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А правильно ли ребята ответили на вопрос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точнить это посмотрим небольшой видеосю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йчас много работали и устали на уроке и поэтому немного отдох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ойте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что вы вдыхаете аромат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ный аромат цвет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йтесь вдыхать его не только носом, но и всем те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х. Выдо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превращается в губку: на вдохе впитываем через поры кожи воздух, а на выдохе воздух просачивается нару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х. Выдо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м нашу работу и послушаем группу «Мхи и папоро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А теперь давайте уточним, какое значение имеет заросток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смотр видеосюжет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а отвечает на поставленные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слушают и заполняют схемы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смотрят и уточняют схемы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ят физкультминутку, повтор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а отвечает на поставленные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слушают и заполняют схемы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смотрят и уточняют схемы в рабочих тетрадях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ставителей разных групп растений, делать выводы на основе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УУД - 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формирование умений анализировать и делать выводы о проделанной работе</w:t>
            </w:r>
          </w:p>
        </w:tc>
      </w:tr>
      <w:tr>
        <w:trPr>
          <w:trHeight w:val="208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вами рассмотрели особенности размножения споров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Что общего в размножении этих групп растений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азмножаются спор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Какой вывод можно сделать о происхождении водорослей, мхов, папоротников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это говорит о родстве всех растений и единстве их происхож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уточняет этот вывод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уют, обобщают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вательные УУД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выводы о единстве происхождения живой природы</w:t>
            </w:r>
          </w:p>
        </w:tc>
      </w:tr>
      <w:tr>
        <w:trPr>
          <w:trHeight w:val="2477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§22, подготовить ответы на вопросы в конце §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кроссворд из 5 новых терминов на эту тему с ключевым сло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ЕНИ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выполнить задания для любознательных на стр. 125-12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е понравился урок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то особенно понравилось вам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узнал много нового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то вы узнали нов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гу применить полученные 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доволен своей работой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 оцените работу друг друг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 До свиданья!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ети поднимают соответствующие карт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ценивают  свои знания и умени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 и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обсуждение результатов работы.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деятельности и ее результатами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Franklin Gothic 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3:00Z</dcterms:created>
  <dc:creator>Степенко Света</dc:creator>
  <dc:description/>
  <cp:keywords/>
  <dc:language>en-US</dc:language>
  <cp:lastModifiedBy>RePack by Diakov</cp:lastModifiedBy>
  <cp:lastPrinted>2017-01-22T22:15:00Z</cp:lastPrinted>
  <dcterms:modified xsi:type="dcterms:W3CDTF">2017-02-15T19:18:00Z</dcterms:modified>
  <cp:revision>83</cp:revision>
  <dc:subject/>
  <dc:title/>
</cp:coreProperties>
</file>