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ind w:left="40" w:hanging="0"/>
        <w:jc w:val="center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овеньская основная общеобразовательная школа Ровеньского района Белгородской области»</w:t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eastAsia="en-US" w:bidi="ru-RU"/>
        </w:rPr>
      </w:pPr>
      <w:r>
        <w:rPr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Мастер-класс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bidi="ru-RU"/>
        </w:rPr>
        <w:t>«</w:t>
      </w:r>
      <w:r>
        <w:rPr>
          <w:b/>
          <w:sz w:val="28"/>
          <w:szCs w:val="28"/>
          <w:lang w:eastAsia="en-US"/>
        </w:rPr>
        <w:t>Особенности работы со слабомотивированными и неуспевающими обучающимися»</w:t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eastAsia="en-US" w:bidi="ru-RU"/>
        </w:rPr>
      </w:pPr>
      <w:r>
        <w:rPr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/>
      </w:pPr>
      <w:r>
        <w:rPr>
          <w:b/>
          <w:bCs/>
          <w:color w:val="000000"/>
          <w:sz w:val="28"/>
          <w:szCs w:val="28"/>
          <w:lang w:bidi="ru-RU"/>
        </w:rPr>
        <w:t xml:space="preserve">Автор работы: </w:t>
      </w:r>
      <w:r>
        <w:rPr>
          <w:bCs/>
          <w:color w:val="000000"/>
          <w:sz w:val="28"/>
          <w:szCs w:val="28"/>
          <w:lang w:bidi="ru-RU"/>
        </w:rPr>
        <w:t>Манченко Иван Сергеевич,</w:t>
      </w:r>
    </w:p>
    <w:p>
      <w:pPr>
        <w:pStyle w:val="Normal"/>
        <w:widowControl w:val="false"/>
        <w:jc w:val="right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учитель биологии и химии</w:t>
      </w:r>
    </w:p>
    <w:p>
      <w:pPr>
        <w:pStyle w:val="Normal"/>
        <w:widowControl w:val="false"/>
        <w:jc w:val="right"/>
        <w:rPr>
          <w:bCs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bidi="ru-RU"/>
        </w:rPr>
        <w:t>МБОУ «Ровеньская ООШ»</w:t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п. Ровеньки - 20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передать свой опыт работы со слабомотивированными и неуспевающими обучающимися слушателя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езентация, раздаточный материал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-класса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резентация педагогического опы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тяжении 11 лет я работаю в должности учителя биологии и химии МБОУ «Ровеньская основная общеобразовательная школа Ровеньского района Белгородской области». И меня как педагога затронула актуальная тема сегодняшнего дня о том, что о</w:t>
      </w:r>
      <w:r>
        <w:rPr>
          <w:sz w:val="28"/>
          <w:szCs w:val="28"/>
          <w:shd w:fill="FFFFFF" w:val="clear"/>
        </w:rPr>
        <w:t>дна из главных проблем в школе, которую приходится решать педагогам - это работа со слабомотивированными и неуспевающими обучающимися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егодня я хочу познакомить вас, уважаемые коллеги, с особенностями </w:t>
      </w:r>
      <w:r>
        <w:rPr>
          <w:sz w:val="28"/>
          <w:szCs w:val="28"/>
        </w:rPr>
        <w:t>работы со слабомотивированными и неуспевающими обучающимися</w:t>
      </w:r>
      <w:r>
        <w:rPr>
          <w:bCs/>
          <w:iCs/>
          <w:sz w:val="28"/>
          <w:szCs w:val="28"/>
        </w:rPr>
        <w:t xml:space="preserve"> в своей практике и предлагаю вам поучаствовать в мастер-класс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color w:val="999999"/>
          <w:sz w:val="28"/>
          <w:szCs w:val="28"/>
        </w:rPr>
        <w:t>Слайд №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обенности работы со слабомотивированными и неуспевающими обучающимис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2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братите внимание на слов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.Н. Чернова:</w:t>
      </w:r>
      <w:r>
        <w:rPr>
          <w:bCs/>
          <w:sz w:val="28"/>
          <w:szCs w:val="28"/>
        </w:rPr>
        <w:t xml:space="preserve"> «Учитель никогда не должен забывать о том, какие дети в классе, как мыслит каждый его ученик, что будет ему легко, что трудно… Нужны разнообразные приёмы и методы обучения, чтобы вызвать интерес к учёбе…»,</w:t>
      </w:r>
      <w:r>
        <w:rPr>
          <w:sz w:val="28"/>
          <w:szCs w:val="28"/>
        </w:rPr>
        <w:t xml:space="preserve"> к </w:t>
      </w:r>
      <w:r>
        <w:rPr>
          <w:bCs/>
          <w:sz w:val="28"/>
          <w:szCs w:val="28"/>
        </w:rPr>
        <w:t>которым мы вернёмся немного позже. Вдумайтесь в них, уловите смысл, мысленно свяжите с темой нашего зан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3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ктуальность темы объясняется тем, что количество обучающихся, которые по различным причинам оказываются не в состоянии за отведённое время и в необходимом объёме усвоить учебную программу, постоянно увеличивается. Неуспеваемость, возникающая на начальном этапе обучения, создаёт трудности для нормального развития ребёнка, так как, не овладев основными умственными операциями, обучающиеся не справляются с возрастающим объёмом знаний и на последующих этапах «выпадают» из процесса обу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менно поэтом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4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оего</w:t>
      </w:r>
      <w:r>
        <w:rPr>
          <w:sz w:val="28"/>
          <w:szCs w:val="28"/>
        </w:rPr>
        <w:t xml:space="preserve"> опыта </w:t>
      </w:r>
      <w:r>
        <w:rPr>
          <w:bCs/>
          <w:sz w:val="28"/>
          <w:szCs w:val="28"/>
        </w:rPr>
        <w:t xml:space="preserve">я обозначил </w:t>
      </w:r>
      <w:r>
        <w:rPr>
          <w:sz w:val="28"/>
          <w:szCs w:val="28"/>
        </w:rPr>
        <w:t>формирование и развитие у обучающихся устойчивого познавательного интереса к предмету на основе активизации мыслительной деятельности школьников в ходе кропотливой, систематической работы по предмет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5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бомотивированные обучающиеся - это обучающиеся, которые имеют слабые учебные умения и навыки, низкий уровень памяти и внимания, у которых отсутствует желание учиться, которые испытывают трудности в обучении, в связи с эти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е секрет, что такие обучающиеся в школе имеются почти в каждом классе. Чтобы в дальнейшем обучающиеся не перешли в разряд неуспевающих, необходима систематизированная работа учителей с такими детьми. У каждого учителя должна быть программа деятельности учителя-предметника с неуспевающим ребёнк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певаемость школьников всегда есть следствие какой-то причины. Она не возникает сама по себе. Современная наука (психология, физиология, медицина) свидетельствует, что люди рождаются с большими возможностями для умственного развития, однако эти возможности исчерпываются далеко не полность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pacing w:val="-6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6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ыделяют три типа неуспевающих школь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певающие обучающиеся, для которых характерно низкое качество мыслительной деятельности при положительном отношении к учению и сохранении позиции школь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бучающиеся с относительно высоким уровнем развития мыслительной деятельности при отрицательном отношении к учению и частичной или полной утрате позиции школь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успевающие, для которых характерно низкое качество мыслительной деятельности при отрицательном отношении к учению и полной утрате позиции школьника, проявляющееся в стремлении оставить школ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неуспеваемости в школе всегда лежит не одна причина, а несколько, и часто они действуют в комплекс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7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 обучающимися школы можно выделить следующие причины неуспеваемост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едостатки биологического развит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екты органов чувст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матическая ослаблен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высшей нервной деятельно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отклон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едостатки психического развит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ое развитие интеллек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ое развитие вол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ое развитие эмоциональной сферы лично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знавательных интерес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едостатки воспитанности личност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в развитии моральных качеств лично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в отношениях личности с учителем, коллективом, семьё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в трудовом воспит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се эти проблемы, я пришёл к выводу, что проблема активизации познавательной деятельности будет существовать всег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8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этому основными </w:t>
      </w:r>
      <w:r>
        <w:rPr>
          <w:b/>
          <w:bCs/>
          <w:sz w:val="28"/>
          <w:szCs w:val="28"/>
        </w:rPr>
        <w:t>задачами</w:t>
      </w:r>
      <w:r>
        <w:rPr>
          <w:sz w:val="28"/>
          <w:szCs w:val="28"/>
        </w:rPr>
        <w:t xml:space="preserve"> своей работы считаю: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групповых и индивидуальных форм деятельности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овлетворение потребности в новой информации (широкая информированность)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глубокого, устойчивого интереса к предмету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ширение кругозора обучающихся, их любознательности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внимания, логического мышления, аккуратности, навыков самопроверки обучающихся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 Возрождение желания ребёнка учить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в школе, за 11 лет педагогической деятельности я накопил некоторый опыт по решению этой проблемы, которым я хочу поделить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начинается с педагогической диагностики: провожу систематический контроль и оценку результатов обучения, своевременно выявляю пробле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чень важно создать атмосферу доброжелательности на уроках. Стремлюсь понять и принять каждого ребёнка. Стараюсь проявлять разумную требовательность, справедливую строгость, веру в возможности ученик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и формулировании целей урока включаю приоритетный коррекционно-развивающий аспект (работа по развитию надпредметных способов деятельности, развитию психических процессов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я учебный материал на уроке: трудный материал даю сначал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 частую смену видов деятельности на урок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мотивированным и неуспевающим ученикам снижаю темп опроса, разрешаю дольше готовиться у до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бучающимся примерный план ответа (он может быть записан на доске или в карточке-задании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(5 класс, «Биология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pacing w:val="-6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9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характеризуй природное сообщество по пла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то значит «природное сообщество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з каких звеньев состоит природное сообщество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организмы объединяются в сообщест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чему приводит совместная жизнь в природном сообществ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 класс, «Многообразие покрытосеменных растений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pacing w:val="-6"/>
          <w:sz w:val="28"/>
          <w:szCs w:val="28"/>
        </w:rPr>
      </w:pPr>
      <w:bookmarkStart w:id="0" w:name="_Hlk35377311"/>
      <w:bookmarkEnd w:id="0"/>
      <w:r>
        <w:rPr>
          <w:b/>
          <w:bCs/>
          <w:color w:val="808080"/>
          <w:sz w:val="28"/>
          <w:szCs w:val="28"/>
        </w:rPr>
        <w:t>Слайд №10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bookmarkStart w:id="1" w:name="_Hlk35377311"/>
      <w:bookmarkEnd w:id="1"/>
      <w:r>
        <w:rPr>
          <w:sz w:val="28"/>
          <w:szCs w:val="28"/>
        </w:rPr>
        <w:t>Расскажи о семействе Сложноцветных по пла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и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ая фор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собенности строения цв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егетативных орг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ве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едставители семей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о время ответа разрешаю пользоваться наглядными пособиями: таблицами, схемами, муляжами, коллекциями, гербарием, помогающими отвечать на поставленный вопрос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олее часто обращаюсь на уроках к слабомотивированным и неуспевающим ученикам с вопросами, выясняющими степень понимания учебного материал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юсь развивать у школьника интерес к предмету. Для этого надо показать практическую значимость учебного материала, сделать его внешне занимательны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использую различные игровые моменты на урока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 (6 класс, «Многообразие покрытосеменных растений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pacing w:val="-6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11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вопросы, поступившие в редакцию телепередачи «Во саду ли, в огороде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исьмо. Уважаемая редакция! В прошлом году весна была холодная и дождливая, и, несмотря на буйное цветение вишен, их урожай оказался очень низким. Почему это произошло? Ответьте, пожалуйста. Можно предотвратить повторение подобного?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 класс, «Животные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pacing w:val="-6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12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Игра «Аукцион знаний». Тема: «Класс Млекопитающие, или Звери». На доске изображения нескольких млекопитающих. Постепенно в ходе игры на основе выявления черт их сходства составляется общая характеристика млекопитающих. Победитель - тот, кто назовёт характерный признак млекопитающих животны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 класс, «Человек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pacing w:val="-6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13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олевая игра «На приёме у врача». (Практическая работа по оказанию первой медицинской помощи при кровотечениях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Таких игр очень много. Они делают уроки более интересными и хорошо запоминающими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жу уроки-путешествия, сказки, конференции, уроки-диспуты, уроки-телепередачи. Они требуют более длительной подготовки, но имеют очень высокий результа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 возможности стараюсь на уроке обратиться к каждому ученику не по одному разу, а не менее 3-4 раз, то есть осуществляю постоянную «обратную связь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тавлю оценку ученику не за отдельный ответ, а за несколько (на разных этапах урока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течение 10 лет на своих уроках я использую рабочие тетради с печатной основой с 5 по 9 классы. Тетрадь предназначена для организации самостоятельной работы обучающихся на уроках биологии. Таблицы, схемы и рисунки позволяют не только повторить изученный материал, но и расширить знания по биологии. Высокий уровень наглядности и доступности изучаемого материала обеспечивает эффективность усвоения предмета слабомотивированными и неуспевающими обучающими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Использую дифференцированный подход в составлении и проведении самостоятельных работ. Слабомотивированным и неуспевающим ученикам предлагаю карточки-помощники, где есть инструктирование о путях выполнения заданий, требования к их оформлени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9 классе при решении задач по генетике даю такие зад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pacing w:val="-6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14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ши задачу, используя образец записи условия и решения генетической задач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</w:t>
      </w:r>
      <w:r>
        <w:rPr>
          <w:sz w:val="28"/>
          <w:szCs w:val="28"/>
        </w:rPr>
        <w:t xml:space="preserve">: скрестили гомозиготного гуся с красными лапами с гомозиготной гусихой с жёлтыми лапами. В первом покол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все гусята получились с красными лапами. Какого расщепления можно ожидать во втором покол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pacing w:val="-6"/>
          <w:sz w:val="28"/>
          <w:szCs w:val="28"/>
        </w:rPr>
      </w:pPr>
      <w:r>
        <w:rPr>
          <w:color w:val="80808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960" cy="332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тимулирую задавать вопросы к учителю при затруднениях в самостоятельной работе. Напоминаю приём и способ выполнения зада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ю домашнее задан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задания творческого характера: составить кроссворд, головоломку, ребус, тест; изготовить модель строения цветка, растения, клетки, животных, органов человека; написать письмо растению, животному, сказку, фантастический рассказ; выполнить рисун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учении применяю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ежающее обучени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самоконтрол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формы группов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Имитационная игр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важаемые коллеги, я предлагаю рассмотреть фрагмен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урока в 7 классе по теме «Способы передвижения животных. Полости тел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д</w:t>
      </w:r>
      <w:r>
        <w:rPr>
          <w:bCs/>
          <w:sz w:val="28"/>
          <w:szCs w:val="28"/>
        </w:rPr>
        <w:t>анного урока являются следующие аспекты темы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bCs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>- обучающие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сформировать знания о способах передвижения животных и их основными характеристикам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сформировать знания о полости тела и её значении в жизни животных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>- развивающ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умения делать выводы на основе полученной информ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интеллектуальных способностей, логического мышления, навыков познавательной активност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>- воспитательные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пособствовать формированию научного мировоззрения и биологической картины ми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пособствовать формировани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 работы в групп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На следующем слайде предлагаются задания для групповой работы обучающихся. </w:t>
      </w:r>
      <w:r>
        <w:rPr>
          <w:sz w:val="28"/>
          <w:szCs w:val="28"/>
        </w:rPr>
        <w:t>Группы разноуровневые, где есть «сильные», слабомотивированные и неуспевающие учен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16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руппа 1. Амебоидное движен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Прочитайте текст на странице 199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В чём принцип этого движения?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3. Для каких организмов оно характерно?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Представьте результаты своей работ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руппа 2. Движение при помощи жгутиков и ресниче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Прочитайте текст на странице 2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В чём принцип этого движения?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3. Для каких организмов оно характерно?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Представьте результаты своей работ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руппа 3. Движение при помощи мышц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Прочитайте текст на странице 2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2. В чём принцип этого движения?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Заполните таблиц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82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истематическая групп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обенности передвижения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руглые черв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льчатые черв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иявк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рюхоногие моллюск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вустворчатые моллюск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оловоног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кообразны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звоночные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ыбы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емноводные, пресмыкающиеся, птицы, млекопитающ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Представьте результаты своей работы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Моделирование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та в группах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теперь, просмотрев фрагмент учебного занятия по теме «</w:t>
      </w:r>
      <w:r>
        <w:rPr>
          <w:sz w:val="28"/>
          <w:szCs w:val="28"/>
        </w:rPr>
        <w:t>Способы передвижения животных. Полости тел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 предлагаю вам, уважаемые коллег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1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здать фрагмент собственного учебного занятия с применением формы групповой работы на основе предложенного материала по теме «Органы дыхания и газообмен» в 7 класс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столах имеется учебник биологии 7 класса, которым вы можете воспользоваться при моделировании своего занят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вайте создадим три рабочих группы из желающих (по 4-5 человек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работайте с текстом учебника </w:t>
      </w:r>
      <w:r>
        <w:rPr>
          <w:rStyle w:val="2"/>
          <w:rFonts w:cs="Times New Roman"/>
          <w:sz w:val="28"/>
          <w:szCs w:val="28"/>
        </w:rPr>
        <w:t xml:space="preserve">§39 </w:t>
      </w:r>
      <w:r>
        <w:rPr>
          <w:bCs/>
          <w:sz w:val="28"/>
          <w:szCs w:val="28"/>
        </w:rPr>
        <w:t xml:space="preserve">по теме </w:t>
      </w:r>
      <w:r>
        <w:rPr>
          <w:iCs/>
          <w:sz w:val="28"/>
          <w:szCs w:val="28"/>
        </w:rPr>
        <w:t xml:space="preserve">«Органы дыхания и газообмен» </w:t>
      </w:r>
      <w:r>
        <w:rPr>
          <w:bCs/>
          <w:sz w:val="28"/>
          <w:szCs w:val="28"/>
        </w:rPr>
        <w:t>и предложите свои варианты моделировани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4. Подведение ит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, сейчас вы моделировали фрагмент учебного занятия. Пожалуйста, предложите свои варианты общему вниманию и объясните ваш выбор: почему из предложенных рисунков и схем вы выбрали именно эти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Рефлексия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сейчас, уважаемые коллеги, вернёмся к высказыванию </w:t>
      </w:r>
      <w:r>
        <w:rPr>
          <w:bCs/>
          <w:iCs/>
          <w:sz w:val="28"/>
          <w:szCs w:val="28"/>
        </w:rPr>
        <w:t>П.Н. Чернова:</w:t>
      </w:r>
    </w:p>
    <w:p>
      <w:pPr>
        <w:pStyle w:val="Normal"/>
        <w:jc w:val="both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Слайд №18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2" w:name="_Hlk35878853"/>
      <w:r>
        <w:rPr>
          <w:bCs/>
          <w:sz w:val="28"/>
          <w:szCs w:val="28"/>
        </w:rPr>
        <w:t>«Учитель никогда не должен забывать о том, какие дети в классе, как мыслит каждый его ученик, что будет ему легко, что трудно… Нужны разнообразные приёмы и методы обучения, чтобы вызвать интерес к учёбе…».</w:t>
      </w:r>
      <w:r>
        <w:rPr>
          <w:sz w:val="28"/>
          <w:szCs w:val="28"/>
        </w:rPr>
        <w:t xml:space="preserve"> </w:t>
      </w:r>
      <w:bookmarkEnd w:id="2"/>
      <w:r>
        <w:rPr>
          <w:bCs/>
          <w:sz w:val="28"/>
          <w:szCs w:val="28"/>
        </w:rPr>
        <w:t>Как бы вы связали эти слова с темой сегодняшнего мастер-класса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е коллеги! Подошло к концу наше занятие. Спасибо вам за активное участие в нём.</w:t>
      </w:r>
    </w:p>
    <w:p>
      <w:pPr>
        <w:pStyle w:val="Normal"/>
        <w:jc w:val="both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19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сейчас поделитесь мнением, что вас </w:t>
      </w:r>
      <w:r>
        <w:rPr>
          <w:sz w:val="28"/>
          <w:szCs w:val="28"/>
        </w:rPr>
        <w:t>заинтересовал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влекло</w:t>
      </w:r>
      <w:r>
        <w:rPr>
          <w:bCs/>
          <w:sz w:val="28"/>
          <w:szCs w:val="28"/>
        </w:rPr>
        <w:t xml:space="preserve">, что для вас </w:t>
      </w:r>
      <w:r>
        <w:rPr>
          <w:sz w:val="28"/>
          <w:szCs w:val="28"/>
        </w:rPr>
        <w:t>было познавательно</w:t>
      </w:r>
      <w:r>
        <w:rPr>
          <w:bCs/>
          <w:sz w:val="28"/>
          <w:szCs w:val="28"/>
        </w:rPr>
        <w:t>?</w:t>
      </w:r>
    </w:p>
    <w:p>
      <w:pPr>
        <w:pStyle w:val="Normal"/>
        <w:jc w:val="both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лайд №2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асибо за внимание!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10:00Z</dcterms:created>
  <dc:creator>User149</dc:creator>
  <dc:description/>
  <cp:keywords/>
  <dc:language>en-US</dc:language>
  <cp:lastModifiedBy>user</cp:lastModifiedBy>
  <cp:lastPrinted>2008-12-14T21:44:00Z</cp:lastPrinted>
  <dcterms:modified xsi:type="dcterms:W3CDTF">2021-01-12T10:02:00Z</dcterms:modified>
  <cp:revision>45</cp:revision>
  <dc:subject/>
  <dc:title/>
</cp:coreProperties>
</file>