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0" w:right="0" w:gutter="0" w:header="0" w:top="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факультатива «Зернышки» для 5 – 9 классов   составлена в соответствии с  федеральным компонентом государственного стандарта основного общего образования; на основе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урочной деятельности «Зернышки»: </w:t>
      </w:r>
      <w:r>
        <w:rPr>
          <w:rFonts w:cs="Times New Roman" w:ascii="Times New Roman" w:hAnsi="Times New Roman"/>
          <w:sz w:val="28"/>
          <w:szCs w:val="28"/>
        </w:rPr>
        <w:t>авторская дополнительная общеразвивающая программа/ Под ред. Кирий Н.В., Никулиной В.И., Екимовой Н.В. – Белгород: Изд-во Бел ИРО, 2014. – 68с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руктивно – методических писем  департамента образования  Белгородской области и Белгородского института развития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анная программа рассчитана на 34 часа в каждом классе. Количество часов  по 1 часу в неделю. Программа предназначена для развития духовных и нравственных качеств личности учащихс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у включены разделы теоретических и практических знаний, направленных на формирование у учащихся норм поведения в соответствии с современным национальным воспитательным идеалом личности гражданина России. </w:t>
      </w:r>
    </w:p>
    <w:p>
      <w:pPr>
        <w:pStyle w:val="Default"/>
        <w:jc w:val="center"/>
        <w:rPr/>
      </w:pPr>
      <w:r>
        <w:rPr>
          <w:sz w:val="28"/>
          <w:szCs w:val="28"/>
        </w:rPr>
        <w:t>НАПРА</w:t>
      </w:r>
      <w:r>
        <w:rPr/>
        <w:t>ВЛЕНИЯ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ип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я образовательная программа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и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ская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правл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ховно-нравственное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з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ернышки»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рок реал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лет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озраст учащихс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-17 лет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цедура утвержд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ассмотрена на заседании педагогического совета Муниципального образовательного учреждения дополнительного образования детей «Станцию юных техников Белгородского района Белгородской области» </w:t>
            </w:r>
          </w:p>
        </w:tc>
      </w:tr>
    </w:tbl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включает 2 блок авторской программы «Зернышки» для основной ступени обучения, 5 – 9 годов реализации программы, который носит название «Совершенствование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материал отвечает Государственному социальному заказу, изложенному в Концепции духовно-нравственного развития и воспитания личности гражданина России, и построен с учетом православного компонента духовно-нравственного образования учащихся образовательных учреждений Белгородской област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-нравственное воспитание на основе православных традиций формирует ядро личности, благотворно влияя на все стороны и формы взаимоотношений человека с миром: на его этическое и эстетическое развитие, мировоззрение и формирование гражданской позиции, патриотическую и семейную ориентацию, интеллектуальный потенциал, эмоциональное состояние и общее физическое и психическое развитие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 ЗАДАЧ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реализации данной программы является: </w:t>
      </w:r>
      <w:r>
        <w:rPr>
          <w:b/>
          <w:bCs/>
          <w:i/>
          <w:iCs/>
          <w:color w:val="000000"/>
          <w:sz w:val="28"/>
          <w:szCs w:val="28"/>
        </w:rPr>
        <w:t xml:space="preserve">обеспечение духовно-нравственного развития и воспитания личности учащегося через приобщение к историческим, культурным традициям православной культуры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предусматривает усвоение основ православной культуры и истории, традиций с ней связанных, а так же получение навыков работы с различными материалами. Для достижения этой цели необходимо выполнить следующие задачи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разовательные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овать формированию универсальных учебных действий (личностных, познавательных, регулятивных и коммуникативных)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овать расширению кругозора учащихся, через приобщение к традиционной православной культуре русского народ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вающие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самосознание, побуждая к творчеству и самостоятельности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звивать образное и пространственное мышление; 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ать трудовые навыки, формировать ценностное отношение к социальной реальности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спитательные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понимание, стремление к познанию нового, развивать интерес к православным традициям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вать и непрерывно поддерживать в детском творческом объединении такую культурную, психологическую и духовную атмосферу, в которой формировалось бы и закреплялось изначальное стремление ребенка к возвышенному, святому и доброму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уважение к нравственным нормам христианской морал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чувство любви к Родине на основе изучения национальных культурных традиций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исходные ценностно-смысловые установки, отражающие индивидуально-личностные позиции, начальные социальные компетентности, основы российской гражданской идентичности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ывать самооценки и притязания с возможностями их реализации в личной социальной среде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ть создавать социально-приемлемые условия для реализации в социальной среде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ab/>
        <w:t xml:space="preserve">Специфика факультатива </w:t>
      </w:r>
      <w:r>
        <w:rPr>
          <w:sz w:val="28"/>
          <w:szCs w:val="28"/>
        </w:rPr>
        <w:t xml:space="preserve"> «Зернышки» заключается в обеспече</w:t>
        <w:softHyphen/>
        <w:t>нии усвоения школьниками основ социального и культурного опыта развития России, для которой православие явилось государствообразующей религией, а также оказало определяющее воздействие на формирование российской нациoнaльнo-кyльтypнoй идентичности и определило специфику культуры Рос</w:t>
        <w:softHyphen/>
        <w:t xml:space="preserve">сии в пространстве мировой цивилизации. </w:t>
      </w:r>
      <w:r>
        <w:rPr>
          <w:rFonts w:eastAsia="Calibri"/>
          <w:sz w:val="28"/>
          <w:szCs w:val="28"/>
          <w:lang w:eastAsia="en-US"/>
        </w:rPr>
        <w:t xml:space="preserve">Приобретение социальных знаний </w:t>
      </w:r>
      <w:r>
        <w:rPr>
          <w:sz w:val="28"/>
          <w:szCs w:val="28"/>
        </w:rPr>
        <w:t xml:space="preserve">на данной ступени осуществляется за счет формирования осознанного и уважительного отношения к традиционным религиям и религиозным организациям России, к вере и религиозным убеждениям других людей, понимание значения религиозных идеалов в жизни человека, семьи и общества, роли традиционных религий в историческом и культурном развитии России: получение системных представлений о нравственных взаимоотношениях в процессе бесед. </w:t>
      </w:r>
    </w:p>
    <w:p>
      <w:pPr>
        <w:pStyle w:val="Default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ирование ценностного отношения к социальной реальности – через </w:t>
      </w:r>
      <w:r>
        <w:rPr>
          <w:sz w:val="28"/>
          <w:szCs w:val="28"/>
        </w:rPr>
        <w:t xml:space="preserve">формирование морали – осознанной учащимися необходимости поведения, ориентированного на благо других людей и определяемого традиционными представлениями о добре и зле, справедливом и несправедливом, добродетели и пороке, должном и недопустимом: социальная практика - реализация социальной пробы. </w:t>
      </w:r>
    </w:p>
    <w:p>
      <w:pPr>
        <w:pStyle w:val="Default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лучение опыта самостоятельного социального действия осуществляется посредством </w:t>
      </w:r>
      <w:r>
        <w:rPr>
          <w:sz w:val="28"/>
          <w:szCs w:val="28"/>
        </w:rPr>
        <w:t>создания системы социальных проектов, как системы формирующей опыт самостоятельного социального действия</w:t>
      </w:r>
      <w:r>
        <w:rPr>
          <w:sz w:val="23"/>
          <w:szCs w:val="23"/>
        </w:rPr>
        <w:t xml:space="preserve">.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Содержание факультатива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тупени «Совершенствование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уется в основной школе. Подростковый возраст от 11-12 до 14-15 лет. Переход от детства к взрослости составляет главный смысл и специфическое различие этого этапа. Подростковый период считается «кризисным», такая оценка обусловлена многими качественными сдвигами в развитии подростка. Характерными новообразованиями подросткового возраста есть стремление к самообразованию и самовоспитанию, полная определенность склонностей и профессиональных интересов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ериод взросления школьника. В этот период происходит интенсивное усовершенствование приобретенных в начальной школе универсальных учебных действий. Дети данного возраста активно учатся. У них происходит развитие широких познавательных интересов, инициативы и любознательности. В этом возрасте формируются мотивы познания и творчества. Происходит формирование умения учиться и способности к организации своей деятельности (планированию, контролю, оценке). Для удовлетворения информационных и познавательных потребностей детей данного возраста программный материал построен на более глубоком изучении православной, русской культуры; возможностей прикладных техник. Формирование знаний, умений и навыков учащихся происходит через «оживление» теоретического материала и дальнейшее использование полученных изделий в учебном процессе и в процессе самостоятельного социального действ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материал, предназначенный для этого возраста, помогает учащимся приобрести навыки саморазвития и самовоспитания, самодисциплины и самоконтроля, что позволяет учащимся, под руководством педагога, начать путь к совершенствованию и формированию ли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огом реализации программы факультатива  внеурочной деятельности «Зернышки» является </w:t>
      </w:r>
      <w:r>
        <w:rPr>
          <w:b/>
          <w:bCs/>
          <w:i/>
          <w:iCs/>
          <w:sz w:val="28"/>
          <w:szCs w:val="28"/>
        </w:rPr>
        <w:t xml:space="preserve">раскрытие творческого потенциала личности учащегося через приобщение к историческим, культурным традициям православной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ичностные результаты освоения программного материала  отражаю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уверенность в вышних ценностях человеческой жизни: православной традиции, вере и любв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емленность к Высшему Идеалу человеческого совершен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нравственного самосознания (понятие о добре и зле, правде и лжи), усвоение таких качеств как добросовестность, справедливость, верность, долг, честь, благожелательность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исторической памяти, чувства тесной связи со своим народом и Отечеством, осознание базовых ценностей общества: священного дара жизни, человеческой личности, семьи, Родин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говейное отношение к святыням Русской Православной Церкв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навыков добродетельной жизни, развитие таких качеств, как послушание, терпение, трудолюбие, милосердие, целомудрие, и др.; хранение чести и гражданского достоин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ственность и прилежание в уче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юбовь к ближним через социальное служение и жертвенность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и практическая реализация навыков совместного творчества и соработни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навыков непринятия зла, умение различать зло (непослушание, обидчивость, зависть, лень и др.), умение противостоять зл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эстетических чувств, умение видеть красоту окружающего мира и православ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бережного отношения к здоровью как да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бережного отношения к природе и всему живому.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апредметные результаты освоения программы внеурочной деятельности  отражаю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владение базовыми понятиями, заложенными в программном материале, выстраивающими правильное отношение знания и веры, науки и религ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целостной картины мира на основе православного мировосприя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нравственного отношения к знанию: знание не ради собственных амбиций и корысти, а ради  ответственного служения людям, Отечеству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умение извлекать духовный и нравственный смысл из общих знаний и универсальных учебных действий;                                                                          - овладение навыками смыслового чтения печатных текстов через бережное отношение к слову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Результаты реализации программы на ступени </w:t>
      </w:r>
      <w:r>
        <w:rPr>
          <w:i/>
          <w:iCs/>
          <w:color w:val="000000"/>
          <w:sz w:val="28"/>
          <w:szCs w:val="28"/>
        </w:rPr>
        <w:t xml:space="preserve">«Совершенствование» </w:t>
      </w:r>
      <w:r>
        <w:rPr>
          <w:color w:val="000000"/>
          <w:sz w:val="28"/>
          <w:szCs w:val="28"/>
        </w:rPr>
        <w:t xml:space="preserve">на уровне личности учащегося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совершенствование и формирование уверенности в высших ценностях человеческой жизни, устремленности к Идеалу, наличии нравственного самосознания, исторической памят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и совершенствование навыков добродетельной жизни: любви к ближним, через социальное служение, через совместное творчество и соработничество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тановление и совершенствование взаимоотношений в коллективе, направленных на позитивное отношение ответственной зависимости людей друг от друга; развитие умения сочетать личностные и общественные интересы, дорожить своей честью, честью своей семьи, школы, детского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ого объединения; установление дружеских взаимоотношений в коллективе, основанных на взаимопомощи и взаимной поддержке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традиций детского творческого коллектива с учетом традиций школы, бережного отношения к ни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е, развитие и совершенствование нравственного отношения к взаимоотношениям в семье; значения семьи для жизни человек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ершенствование умственных способностей через опыт учебы, труда и творческ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ребования к результатам освоения программы пятого года обучен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йся должен зн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е о духовных традициях, языке, письменности и искус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е о церковнославянском языке как хранителе и источнике духовной лекси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Андрее Первозванном; об Апостольских трудах, древнерусских свидетельствах о посещении святым апостолом Андреем русских земель. День памяти Андрея Первозванного. Святые равноапостольные Кирилл и Мефод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я: о культурообразующей религии; о церковно-государственной симфонии. Видеть связь духовно-исторических традиций в государственных символах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е об Иисусе Христе как Богочеловеке, значение Искупительной Жертвы – понятие жертвенности как основополагающем в русской культуре и духовно-нравственной традиции; Священное Предание и Священное Писание их роль в формировании русск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ристианские добродетели и христианские качества лич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иединство обязанност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е социологического исследования, правила его провед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мволизм православных храмов, правила поведения в храме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йся должен уме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активное участие в социологическом исследовании, с помощью педагога обработать полученные результаты и сделать выводы, представить 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работы с колющими и режущими предметами, клее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подготовки и выполнения творческой работы по собственному замыслу, по заданной теме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 выполнения учебного пособ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ребования к результатам освоения программы шестого года обучен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йся должен зн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ль православия в жизни российского общ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я: о культурообразующей религии; о церковно-государственной симфон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е слов «православие», «ортодоксия», апокриф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лигиозное понимание новой эры. Историчность евангельских событ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циональных героев России – Козьму Минина и князя Дмитрия Пожарского, князя Дмитрия Донского, князя Александра Невского, преподобных Александра Пересвета и Андрея Ослябю и их подвиги во имя Родин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ысл выражения «Жизнь отдать за други своя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е «Чудотворные иконы», традицию почитания Божией Матери в России, Ее особого покровительства над Россией; чудотворные иконы Божией Матер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е гражданского долг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ристианские традиции проведения летних православных праздни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мволизм православных храмов, правила поведения в храме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йся должен уме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высшие ценности человеческой жизн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ить в жизни навыки добродетельной жизни, «жизни ради ближних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четать личностные и общественные интерес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ивать традиции детского творческого объединения, школы, бережно относиться к ни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равственно относиться к взаимоотношениям в семье; давать положительную оценку семейным ценностям; определять значение семьи для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льно относиться к труду, к выполнению обязанностей в семье, школе, в творческой деятельности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дготовки и проведения тематического мероприятия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ребования к результатам освоения программы седьмого года обучен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йся должен зн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я: культура, религия, Православие, Отечество, Родина, культурные традиции; творчество, свобода, разум, совесть, добро, любовь, теолог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ерархию взаимоотношений Бог и человек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е творчество: Божественное и человеческо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мость Библии как культурно-исторического и религиозного источник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йся должен уме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высшие ценности человеческой жизн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ить в жизни навыки добродетельной жизни, «жизни ради ближних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четать личностные и общественные интерес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ивать традиции детского творческого объединения, школы, бережно относиться к ни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равственно относиться к взаимоотношениям в семье; давать положительную оценку семейным ценностям; определять значение семьи для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льно относиться к труду, к выполнению обязанностей в семье, школе, в творческой деятельности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подготовки и проведения тематического мероприятия</w:t>
      </w:r>
      <w:r>
        <w:rPr>
          <w:sz w:val="28"/>
          <w:szCs w:val="28"/>
        </w:rPr>
        <w:t>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ребования к результатам освоения программы восьмого года обучен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йся должен зн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я: светской и религиозной этики, проповедь, Нагорная проповедь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равственные уроки Святителя Иоасафа епископа Белгородского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рию праздника День православной молодеж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йся должен уме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высшие ценности человеческой жизн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ить в жизни навыки добродетельной жизни, «жизни ради ближних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четать личностные и общественные интерес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ивать традиции детского творческого объединения, школы, бережно относиться к ни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равственно относиться к взаимоотношениям в семье; давать положительную оценку семейным ценностям; определять значение семьи для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льно относиться к труду, к выполнению обязанностей в семье, школе, в творческой деятельности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дготовки и проведения тематического мероприят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/>
        <w:t>Учебно-тематический план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1276"/>
        <w:gridCol w:w="1418"/>
        <w:gridCol w:w="1417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раздела/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 класс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Вводное зан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8"/>
              </w:rPr>
            </w:pPr>
            <w:r>
              <w:rPr>
                <w:szCs w:val="28"/>
              </w:rPr>
              <w:t xml:space="preserve">2.Православие и русская куль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Книга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Творческие мастерс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«Фестиваль творч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 По родному краю с любов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 Заключительное зан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jc w:val="center"/>
        <w:rPr/>
      </w:pPr>
      <w:r>
        <w:rPr/>
        <w:t>5 года обучения, ступень «Совершенствовани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76"/>
        <w:gridCol w:w="1904"/>
        <w:gridCol w:w="1905"/>
        <w:gridCol w:w="19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Название разделов и тем 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акти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Вводное занят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2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Православие и русская культур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2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Достояние народ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2.2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Русь православна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2.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Православие и Русское государство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Книга книг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Спаситель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.2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Священное писа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.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Священное преда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4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Творческие мастерск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«Обязанности к себе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2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«Обязанности к ближним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«Обязанности к Богу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5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Фестиваль творчеств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6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По родному краю – с любовью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7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Заключительное занят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jc w:val="center"/>
        <w:rPr/>
      </w:pPr>
      <w:r>
        <w:rPr/>
        <w:t>6 года обучения, ступень «Совершенствовани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76"/>
        <w:gridCol w:w="1904"/>
        <w:gridCol w:w="1905"/>
        <w:gridCol w:w="19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Название разделов и тем 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акти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Вводное занят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2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Православие и русская культур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2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Наши знания о православии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Книга книг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Cs w:val="28"/>
              </w:rPr>
              <w:t>Мир накануне Рождества Христ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4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Творческие мастерск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«Праздник Казанской иконы Божьей Матери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2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«День защитника Отечества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«Березкины именины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5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Фестиваль творчеств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6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По родному краю – с любовью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7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Заключительное занят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jc w:val="center"/>
        <w:rPr/>
      </w:pPr>
      <w:r>
        <w:rPr/>
        <w:t>7 года обучения, ступень «Совершенствовани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76"/>
        <w:gridCol w:w="1904"/>
        <w:gridCol w:w="1905"/>
        <w:gridCol w:w="19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Название разделов и тем 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акти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Вводное занят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2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Православие и русская культур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2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Культура и религ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2.2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Человек и Бог в православ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2.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«Живой язык» религии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Книга книг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Библия и евангел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4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Творческие мастерск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«Спасибо – спаси Бог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2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«Что нам дано?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«Юные теологи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5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Фестиваль творчеств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6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По родному краю – с любовью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7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Заключительное занят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jc w:val="center"/>
        <w:rPr/>
      </w:pPr>
      <w:r>
        <w:rPr/>
        <w:t>8 года обучения, ступень «Совершенствовани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76"/>
        <w:gridCol w:w="1904"/>
        <w:gridCol w:w="1905"/>
        <w:gridCol w:w="19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Название разделов и тем 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акти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Вводное занят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2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Православие и русская культур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2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Золоте правило этики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Книга книг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Евангелие. Проповедь Христа. Крестная жер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4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Творческие мастерск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«Небесный покровитель святого Белогорья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2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 w:val="22"/>
                <w:szCs w:val="28"/>
              </w:rPr>
              <w:t>«</w:t>
            </w:r>
            <w:r>
              <w:rPr>
                <w:szCs w:val="28"/>
              </w:rPr>
              <w:t>Святитель Николай Мирликийский</w:t>
            </w:r>
            <w:r>
              <w:rPr>
                <w:sz w:val="22"/>
                <w:szCs w:val="28"/>
              </w:rPr>
              <w:t xml:space="preserve">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>«</w:t>
            </w:r>
            <w:r>
              <w:rPr/>
              <w:t>День православной молодежи</w:t>
            </w:r>
            <w:r>
              <w:rPr>
                <w:szCs w:val="28"/>
              </w:rPr>
              <w:t xml:space="preserve">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5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Фестиваль творчеств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6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По родному краю – с любовью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7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Заключительное занят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jc w:val="center"/>
        <w:rPr/>
      </w:pPr>
      <w:r>
        <w:rPr/>
        <w:t>9 года обучения, ступень «Совершенствовани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76"/>
        <w:gridCol w:w="1904"/>
        <w:gridCol w:w="1905"/>
        <w:gridCol w:w="19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Название разделов и тем 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акти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Вводное занят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2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Православие и русская культур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2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Храм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2.2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Монастырь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Книга книг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Притчи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4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Творческие мастерск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1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«В храме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2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«В монастыре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.3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 xml:space="preserve">«Декада православной кульутры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5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Фестиваль творчеств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6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По родному краю – с любовью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7.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Заключительное занят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-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i/>
                <w:iCs/>
                <w:szCs w:val="28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ФАКУЛЬТАТИВНОГО КУРСА «ЗЕРНЫ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 Вводное занят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рядок работы. Правила поведения во время учебного занятия. Ознакомление с программой работы на текущий учебный год. Беседа по технике безопасности при работе с различными инструментами и оборудованием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вопрос-отве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Православие и русская культура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1. Достояние нар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великая русская культура – достояние всех россиян. Образование государства. Культура: духовные традиции, язык, письменность искусств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я как неотъемлемая часть культуры. Язык – особый человеческий дар. Церковнославянский язык как хранитель и источник духовной лексик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, игров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вопрос-отве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2. Русь православная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Андрей Первозванный. Евангелие об Андрее Первозванном. Апостольские труды. Древнерусские свидетельства о посещении святым апостолом Андреем русских земель. Русские храмы и монастыри, посвященные Андрею Первозванному. День памяти Андрея Первозванног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ь до Кре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Руси – славянская азбука, письменность. Святые равноапостольные Кирилл и Мефод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тая равноапостольная княгиня Ольга. Святой равноапостольный князь Владими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щение Руси. Начало русского просвеще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, игров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вопрос-отве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3. Православие и Русское государство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нятие о культурообразующей религии. Представление о церковно-государственной симфонии. Закрепление духовно-исторических традиций в государственных символах Росси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, игров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вопрос-отве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Книга книг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1. Спас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вторая часть Библии – Благая Весть. Спаситель. Богочеловек. Христос – Спаситель мира. Христос – Искупитель человечества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занятие -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игров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вопрос-отве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2. Священное Писан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История создания, композиция Библии. Книги Ветхого Завета и книги Нового Завета. Сюжеты Ветхого Завета. Содержание Евангел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ситуационные учебные игры: «Я открываю Библию» и т.д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комбинированное учебное занят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игровые, работа в группах сменного состав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, условия проведения учебной игр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блиц опрос «Чему меня учат библейские сюжеты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3. Священное Предан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многовековой опты церкви. Предание – опыт жизни по Писанию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ситуационные учебные игры: «Исследователи Священного Предания и Писания», «Знаю - делаю» и т.д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комбинированное учебное занят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игровые, работа в группах сменного состав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, условия проведения учебной игр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блиц опрос «Чему меня учат библейские сюжеты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 Творческие мастерские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1. «Обязанности к себе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личность, христианские качества: смирение, правдолюбие, покаяние. Христианская ценность – любовь. Обязанности человека - самовоспитание и труд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выполнение учебного пособия «Путь спасения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комбинированное учебное занят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игровые, работа в группах сменного состав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подведения итогов: </w:t>
      </w:r>
      <w:r>
        <w:rPr>
          <w:rFonts w:cs="Times New Roman" w:ascii="Times New Roman" w:hAnsi="Times New Roman"/>
          <w:sz w:val="28"/>
          <w:szCs w:val="28"/>
        </w:rPr>
        <w:t>выставка творческих работ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2. «Обязанности к ближним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беседа о христианской справедливости, благотворительности, почитания власти, патриотизме. Обязанности человеке в семье в обществе. Основополагающая христианская ценность – Любовь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одарок другу (выполнение подарка по собственному замыслу)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комбинированное учебное занят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игровые, работа в группах сменного состава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, </w:t>
      </w: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, технологические карт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блиц опрос «Что интересней: радоваться самому или разделить радость с другом?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3. «Обязанности к Богу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нятие Богопознания. Молитва. Соблюдение праздников и Постов. Основополагающий принцип общения с Богом – Любовь. Три вида Любви: к себе, к ближнему, к Богу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молитвослов в подарок (оформление по собственному замыслу)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комбинированное учебное занят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игровые, работа в группах сменного состава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, технологические карты, примеры молитвословов, молитвослов по печатной основ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, технологические карты, печатная основа для выполнения творческого зад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а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5. Фестиваль творчества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социологическое исследование. Правила и приемы осуществления социологического исследования. Выбор темы, проведение оформление результатов, презентация полученных результатов в ходе Фестиваля творчеств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оведение социологического исследования: «Обязанности к себе, к ближнему и к Богу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КТД, социальная проб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план подготовки и проведения социологического исследов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выставка выполненных рабо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6. По родному краю – с любовью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символизм православных храмов, единство строения, отличительные особенности, история создания, святыни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заочная экскурсия в ближайший храм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обобщения и систематиз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проведения занятия: </w:t>
      </w:r>
      <w:r>
        <w:rPr>
          <w:rFonts w:cs="Times New Roman" w:ascii="Times New Roman" w:hAnsi="Times New Roman"/>
          <w:sz w:val="28"/>
          <w:szCs w:val="28"/>
        </w:rPr>
        <w:t>интерактивное занятие - мероприятие.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аршрутные лист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и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7. Заключительное занят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роведение праздника «День добрых сюрпризов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одготовка подарков.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>занятие рефлексии</w:t>
      </w:r>
      <w:r>
        <w:rPr>
          <w:i/>
          <w:iCs/>
          <w:sz w:val="28"/>
          <w:szCs w:val="28"/>
        </w:rPr>
        <w:t xml:space="preserve">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игр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, игровые.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подведения итогов: </w:t>
      </w:r>
      <w:r>
        <w:rPr>
          <w:rFonts w:cs="Times New Roman" w:ascii="Times New Roman" w:hAnsi="Times New Roman"/>
          <w:sz w:val="28"/>
          <w:szCs w:val="28"/>
        </w:rPr>
        <w:t>карточки настро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 Вводное занят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рядок работы. Правила поведения во время учебного занятия. Ознакомление с программой работы на текущий учебный год. Беседа по технике безопасности при работе с различными инструментами и оборудованием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вопрос-отве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Православие и русская культура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1. Наши знания о православии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роль православия в жизни российского общества. Понятие о культурообразующей религии. Государство и Церковь. Значение слов «православие», «ортодокси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ип занятия: </w:t>
      </w:r>
      <w:r>
        <w:rPr>
          <w:rFonts w:cs="Times New Roman" w:ascii="Times New Roman" w:hAnsi="Times New Roman"/>
          <w:sz w:val="28"/>
          <w:szCs w:val="28"/>
        </w:rPr>
        <w:t>занятие «открытия» нового знания.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, игров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вопрос-отве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Книга книг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1. Мир накануне Рождества Христова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ожидание Мессии. Общее приготовление мира к Благовестию. Религиозное понимание новой эры. Историчность евангельских событий. Новый Завет – древнейший документ I-II в.в. Апокриф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занятие -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игров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вопрос-отве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 Творческие мастерские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1. «Праздник Казанской иконы Божьей Матери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нятие праздник. Праздники светские и духовные. Значение Божьей Матери в жизни православных христиан. История иконографии Божьей Матери. Чудотворные иконы Божьей Матери. Симфония светских и религиозных праздников в современной России. День народного единства: история, современное звучание праздника. Составление плана подготовки и проведения праздничного мероприятия для своей групп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одготовка и проведение праздничного мероприятия, посвященного Дню Казанской иконы Божьей Матери – Дню народного единств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занятие - мероприят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игровые, работа в группах сменного состав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мероприятие, посвященное Дню Казанской иконы Божьей Матер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2. «День защитника Отечеств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традиционное представление о служении Родине как священном долге православных граждан. Национальные герои России – Козьма Минин и князь Дмитрий Пожарский, Дмитрий Донской, Александр Невский, преподобные Александр Пересвет и Андрей Ослябя. Понятие «Отечество», «Отчизна», «Отечественная культура». Традиции служения Родине как ценные явления культуры, передаваемые от поколения к поколению.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одготовка и проведение мероприятия, посвященного Дню защитника Отечеств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КТД, открытое мероприят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социальная практик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, </w:t>
      </w: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, план подготовки и проведе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блиц опрос «Что интересней: радоваться самому или разделить радость с другом?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3. «Березкины именины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христианские традиции подготовки и проведения летних православных праздников. Смысл и духовное содержание летних праздников. День рождение Церкв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оформление творческой работы по собственному замыслу «Подарок храму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комбинированное учебное занят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игровые, работа в группах сменного состава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, технологические карт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, материалы и оборудование необходимое для выполнения творческой работ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а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5. Фестиваль творчества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дготовка и проведение праздничного мероприятия «Березкины именины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оведение праздничного мероприятия «Березкины именины», приглашение священнослужителей (по согласованию с родителями, законными представителями)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обобщения и систематизаци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КТД, социальное служен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план подготовки и проведения мероприят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а личного участ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6. По родному краю – с любовью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символизм православных храмов, единство строения, отличительные особенности, история создания, святыни. Правила поведения в православном храм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экскурсия в ближайший храм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обобщения и систематизаци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экскурс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аршрутные лис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подведения итогов: </w:t>
      </w:r>
      <w:r>
        <w:rPr>
          <w:rFonts w:cs="Times New Roman" w:ascii="Times New Roman" w:hAnsi="Times New Roman"/>
          <w:sz w:val="28"/>
          <w:szCs w:val="28"/>
        </w:rPr>
        <w:t>карточки настроения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7. Заключительное занят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роведение праздника «День добрых сюрпризов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одготовка подар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рефлекси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игр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, игров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подведения итогов: </w:t>
      </w:r>
      <w:r>
        <w:rPr>
          <w:rFonts w:cs="Times New Roman" w:ascii="Times New Roman" w:hAnsi="Times New Roman"/>
          <w:sz w:val="28"/>
          <w:szCs w:val="28"/>
        </w:rPr>
        <w:t>карточки настро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 Вводное занят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рядок работы. Правила поведения во время учебного занятия. Ознакомление с программой работы на текущий учебный год. Беседа по технике безопасности при работе с различными инструментами и оборудованием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вопрос-отве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Православие и русская культура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1. Культура и религия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закрепление понятий «культура», «религия», «Православие». Актуализация знаний о понятиях «отечество», «Родина», культурные традици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пресс-конференция: «Что создавали наши предки, чтобы правильно славить Бога?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2. Человек и Бог в православии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редставление системы отношений человека и Бога. Дать определение понятиям: творчество, свобода, разум, совесть, добро, любовь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, фильм «Вера святых» первая часть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, фильм «Вера святых» первая часть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ассоциативный ряд: Бог, богатый, убог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3. «Живой язык» молитвы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разговор с Богом, молитва - словесная формула, знакомство с православным молитвословом, традиции, связанные с использованием молитв в жизни православного человек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осмотр фрагмента фильма «Тарас Бульба» о приеме в казак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, фильм «Тарас Бульба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, фильм «Тарас Бульба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цветик – семицветик (в середине написано слово Бог, учащимся необходимо написать на лепестках те слова, которые подходят к данному слову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Книга книг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1. Библия и Евангел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работа с понятиями «библиотека», «Библия», объяснение значимости Библии, как главной книги христиан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осмотр фильма «Вера святых» третьей и четвертой част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просмотр фильма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rFonts w:cs="Times New Roman" w:ascii="Times New Roman" w:hAnsi="Times New Roman"/>
          <w:sz w:val="28"/>
          <w:szCs w:val="28"/>
        </w:rPr>
        <w:t>мультимедийная презентация, фильм «Вера святых».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, фильм «Вера святых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решение кроссворд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 Творческие мастерские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1. «Спасибо - спаси Бог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дать понятие этимологии слова Спасибо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ситуационная игра «Спаси Бог» на основе рассказа о женщине, работающей в военном госпитал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ситуационная игр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игровые, работа в группах сменного состав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а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2. «Что нам дано?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Бог-Творец. Что такое творчество? Что нам дано Богом: свобода, разум, совесть, доброта, любовь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оведение интерактивной игры «Что это? – Зачем?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интерактивная игра - осмыслен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игров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, </w:t>
      </w: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, план подготовки и проведе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а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3. «Юные теологи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нятие «Теолог», формирование понимания особого отношения к убогим людям через ознакомление с историей Василия Блаженного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интерактивная игра «Истинное и кажущееся богатство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интерактивная игр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игровые, работа в группах сменного состава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а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5. Фестиваль творчества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участие в подготовке и проведении праздничного мероприятия «Березкины именины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оведение праздничного мероприятия «Березкины именины», приглашение священнослужителей (по согласованию с родителями, законными представителями), преподнесение подарков, выполненных заране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проведения занятия: </w:t>
      </w:r>
      <w:r>
        <w:rPr>
          <w:rFonts w:cs="Times New Roman" w:ascii="Times New Roman" w:hAnsi="Times New Roman"/>
          <w:sz w:val="28"/>
          <w:szCs w:val="28"/>
        </w:rPr>
        <w:t>КТД, социальное служение.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план подготовки и проведения мероприят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а личного участ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6. По родному краю – с любовью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символизм православных храмов, единство строения, отличительные особенности, история создания, святыни. Правила поведения в православном храм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экскурсия в ближайший храм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экскурс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аршрутные лист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и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7. Заключительное занят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роведение праздника «День добрых сюрпризов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одготовка подар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рефлекси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игр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, игровые.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подведения итогов: </w:t>
      </w:r>
      <w:r>
        <w:rPr>
          <w:rFonts w:cs="Times New Roman" w:ascii="Times New Roman" w:hAnsi="Times New Roman"/>
          <w:sz w:val="28"/>
          <w:szCs w:val="28"/>
        </w:rPr>
        <w:t>карточки настро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 Вводное занят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рядок работы. Правила поведения во время учебного занятия. Ознакомление с программой работы на текущий учебный год. Беседа по технике безопасности при работе с различными инструментами и оборудованием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вопрос-отве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Православие и русская культура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1. Золотое правило этики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сравнение светской и религиозной этики, выявление сходства и различия. Формулировка золотого правила этики, его объяснен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решение кроссворд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Книга книг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1. Евангелие. Проповедь Христа. Крестная Жертва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Нагорная проповедь; Заповеди Блаженства; объяснение понятия «проповедь». Формирование эмоционально – сострадательного отношения к Крестному пути Христа, идеи самопожертвования. Значение выражения «Нести свой крест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занятие -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и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 Творческие мастерские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1. «Небесный покровитель Святого Белогорья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нравственные уроки на примере жизни Святителя Иоасафа епископа Белгородского чудотворца. Дни особого почит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ситуационная задача «Пусть твоя правая рука не знает, что делает левая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ситуационная игр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игровые, работа в группах сменного состав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а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2. «Святитель Николай Мирликийский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нравственные уроки на примере жизни Святителя Николая Мирликийского. Примеры помощи (прижизненной и в современном мире)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социальная практика «Помощь ближнему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социальная практик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актив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задание для творческих групп, </w:t>
      </w: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, план подготовки и прове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подведения итогов: </w:t>
      </w:r>
      <w:r>
        <w:rPr>
          <w:rFonts w:cs="Times New Roman" w:ascii="Times New Roman" w:hAnsi="Times New Roman"/>
          <w:sz w:val="28"/>
          <w:szCs w:val="28"/>
        </w:rPr>
        <w:t xml:space="preserve">карточка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</w:rPr>
        <w:t xml:space="preserve">.3. «День православной молодежи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история праздника. Понятие – активная жизненная позиция. Проведение мероприятия «Встреча с…» (организация встречи со священнослужителем в форме пресс - конференции)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есс – конференция «Встреча с…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социальная практик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бесед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-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-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а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5. Фестиваль творчества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участие в подготовке и проведении праздничного мероприятия, посвященного Воскресению Христову (организация акций, концертных программ. (Важно, чтобы сами подростки придумали различные виды мероприятий, входящих в фестиваль творчества. Задача педагога - помочь в организации и проведении)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оведение праздничного мероприятия, приглашение священнослужителей (по согласованию с родителями, законными представителями), преподнесение подарков, выполненных заране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КТД, социальная практик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план подготовки и проведения мероприят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а личного участ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6. По родному краю – с любовью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символизм православных храмов, единство строения, отличительные особенности, история создания, святыни. Правила поведения в православном храм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экскурсия в ближайший храм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экскурс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аршрутные лист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и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7. Заключительное занят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роведение праздника «День добрых сюрпризов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одготовка подар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рефлекси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игр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, игровые.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подведения итогов: </w:t>
      </w:r>
      <w:r>
        <w:rPr>
          <w:rFonts w:cs="Times New Roman" w:ascii="Times New Roman" w:hAnsi="Times New Roman"/>
          <w:sz w:val="28"/>
          <w:szCs w:val="28"/>
        </w:rPr>
        <w:t>карточки настро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 Вводное занят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рядок работы. Правила поведения во время учебного занятия. Ознакомление с программой работы на текущий учебный год. Беседа по технике безопасности при работе с различными инструментами и оборудованием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вопрос-отве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Православие и русская культура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1. Хр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храмы. Общее представление о православном храме. Понятие «храм - дом Божий». Ценность храма как святыни для православных людей. Представление о художественной и культурно – исторической ценности православных храмов для культуры России и мировой культуры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Особенности внутреннего и внешнего устройства, назначение главных ча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м (церковь, собор, часовня) – общий дом христиан, место общественного православного богослуж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кона и иконостас. Особенности церковного искусства: архитектура, иконы, песнопения. Христианская символика. Крест и его символический смыс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решение кроссворд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2. Монастырь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значение слов «монах», «инок». Происхождение монашества. Русские монастыри – хранилища культуры. Устройство монастырей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учебное занятие –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решение кроссворд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Книга книг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1. Притчи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Евангельские притчи в контексте современной жизни, их значение для каждого человека. Почему Иисус Христос говорил притчами, как их толковали слушатели Его речей, отцы церкви и современные богословы и почему евангельский призыв, содержащийся в притчах, обращен лично к каждому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«открытия» нового зн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занятие -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, беседа, нагляд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ультимедийная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 (интерактивная доска), презентац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и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 Творческие мастерские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1. «В храме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общие требования к выполнению творческой работ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выполнение учебного 3-D пособия «В храме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ип занятия: </w:t>
      </w:r>
      <w:r>
        <w:rPr>
          <w:rFonts w:cs="Times New Roman" w:ascii="Times New Roman" w:hAnsi="Times New Roman"/>
          <w:sz w:val="28"/>
          <w:szCs w:val="28"/>
        </w:rPr>
        <w:t>занятие совершенствования знаний, умений и навыков.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практикум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технологические карты изготовления пособ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атериалы и оборудование, необходимые для выполнения творческого зада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а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2. «В монастыре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общие требования к выполнению творческой работ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выполнение учебного 3- D пособия «Монастыри Белгородской области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практикум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технологические карты изготовления пособ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, план подготовки и проведен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а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3. «Декада православной культуры»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роведение мероприятия «Декада православной культуры» (учащиеся самостоятельно разрабатывают план проведения мероприятия, рассматривают включенность других групп в проведение мероприятия)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оведение мероприят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социальная практик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активные, проектны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план подготовки и проведения мероприят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атериалы и оборудование, необходимые для проведения мероприят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а личного участ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5. Фестиваль творчества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участие в подготовке и проведении праздничного мероприятия, посвященного Воскресению Христову. (Важно, чтобы сами подростки придумали различные виды мероприятий, входящих в фестиваль творчества. Задача педагога - помочь в организации и проведении)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оведение праздничного мероприятия, приглашение священнослужителей (по согласованию с родителями, законными представителями), преподнесение подарков, выполненных заране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КТД, социальная практик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план подготовки и проведения мероприяти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подведения итогов: </w:t>
      </w:r>
      <w:r>
        <w:rPr>
          <w:rFonts w:cs="Times New Roman" w:ascii="Times New Roman" w:hAnsi="Times New Roman"/>
          <w:sz w:val="28"/>
          <w:szCs w:val="28"/>
        </w:rPr>
        <w:t>карта личного участия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6. По родному краю – с любовью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сещение одного из монастырей Святого Белогорья. Правила поведения в монастыр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экскурсия в монастырь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совершенствования знаний, умений и навы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экскурсия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  <w:r>
        <w:rPr>
          <w:sz w:val="28"/>
          <w:szCs w:val="28"/>
        </w:rPr>
        <w:t xml:space="preserve">маршрутные листы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 xml:space="preserve">карточки настро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7. Заключительное занятие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роведение праздника «День добрых сюрпризов»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одготовка подарков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Тип занятия: </w:t>
      </w:r>
      <w:r>
        <w:rPr>
          <w:sz w:val="28"/>
          <w:szCs w:val="28"/>
        </w:rPr>
        <w:t xml:space="preserve">занятие обобщения и систематизации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 xml:space="preserve">игра.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наглядные, практические, игровые.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идактический и раздаточный материал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подведения итогов: </w:t>
      </w:r>
      <w:r>
        <w:rPr>
          <w:rFonts w:cs="Times New Roman" w:ascii="Times New Roman" w:hAnsi="Times New Roman"/>
          <w:sz w:val="28"/>
          <w:szCs w:val="28"/>
        </w:rPr>
        <w:t>карточки настроения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ами подведения итогов освоения программы факультатива внеурочной деятельности «Зернышки» являются: выставки, фестивали, соревнования, учебно-исследовательские конференции, а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организации учебного процесса и их сочетание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ловесный, наглядный, практический, проблемно-поисковый, репродуктивный, исследовательск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ормы работы: фронтальная, индивидуальная, групповая, коллективная и парна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УЧЕБНО – МЕТОДИЧЕСКИХ СРЕДСТВ ОБУЧЕНИЯ </w:t>
      </w:r>
    </w:p>
    <w:p>
      <w:pPr>
        <w:pStyle w:val="Style16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дина А.В. Основы православной культуры. Учебное пособие для основной и старшей ступеней общеобразовательных  школ.– М: «Покров» 2002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духовного мира подрастающего поколения</w:t>
      </w:r>
      <w:r>
        <w:rPr>
          <w:rFonts w:cs="Times New Roman" w:ascii="Times New Roman" w:hAnsi="Times New Roman"/>
          <w:sz w:val="28"/>
          <w:szCs w:val="28"/>
        </w:rPr>
        <w:t>: Учебно-методические материалы; Материалы областного конкурса "Творческая мастерская учителя" / Управление образования и науки Белгородской области; Центр духовного просвещения. - Белгород: ИПЦ "ПОЛИТЕРРА", 2004. - 272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ициальные информационные ресур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y7"/>
          <w:rFonts w:cs="Times New Roman" w:ascii="Times New Roman" w:hAnsi="Times New Roman"/>
          <w:color w:val="0000FF"/>
          <w:sz w:val="28"/>
          <w:szCs w:val="28"/>
          <w:u w:val="single"/>
        </w:rPr>
        <w:t>www.patriarchia.ru</w:t>
      </w:r>
      <w:r>
        <w:rPr>
          <w:rStyle w:val="Day7"/>
          <w:rFonts w:cs="Times New Roman" w:ascii="Times New Roman" w:hAnsi="Times New Roman"/>
          <w:sz w:val="28"/>
          <w:szCs w:val="28"/>
        </w:rPr>
        <w:t xml:space="preserve"> - официальный сайт Московской Патриархии Русской Православной Церкв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y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y7"/>
          <w:rFonts w:cs="Times New Roman" w:ascii="Times New Roman" w:hAnsi="Times New Roman"/>
          <w:color w:val="0000FF"/>
          <w:sz w:val="28"/>
          <w:szCs w:val="28"/>
          <w:u w:val="single"/>
        </w:rPr>
        <w:t>blagovest.bel.ru</w:t>
      </w:r>
      <w:r>
        <w:rPr>
          <w:rStyle w:val="Day7"/>
          <w:rFonts w:cs="Times New Roman" w:ascii="Times New Roman" w:hAnsi="Times New Roman"/>
          <w:sz w:val="28"/>
          <w:szCs w:val="28"/>
        </w:rPr>
        <w:t xml:space="preserve"> - официальный сайт Белгородской и Старооскольской епархи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eluno.ru</w:t>
        </w:r>
      </w:hyperlink>
      <w:r>
        <w:rPr>
          <w:rStyle w:val="Day7"/>
          <w:rFonts w:cs="Times New Roman" w:ascii="Times New Roman" w:hAnsi="Times New Roman"/>
          <w:sz w:val="28"/>
          <w:szCs w:val="28"/>
        </w:rPr>
        <w:t xml:space="preserve"> – официальный сайт департамента образования, культуры и молодежной политики Белгород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ipkps.bsu.edu.ru</w:t>
        </w:r>
      </w:hyperlink>
      <w:r>
        <w:rPr>
          <w:rStyle w:val="Day7"/>
          <w:rFonts w:cs="Times New Roman" w:ascii="Times New Roman" w:hAnsi="Times New Roman"/>
          <w:sz w:val="28"/>
          <w:szCs w:val="28"/>
        </w:rPr>
        <w:t xml:space="preserve"> - сайт Белгородского регионального института повышения квалификации и профессиональной переподготовки специалис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ина А.В. Основы православной культуры. Учебное пособие для основной и старшей ступеней общеобразовательных  школ. – М: «Покров» 2002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асафовские чтения / Беспаленко П.Н., Бабинцев В.П., Кобец О – Белгород, 2005 г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духовного мира подрастающего поколения</w:t>
      </w:r>
      <w:r>
        <w:rPr>
          <w:rFonts w:cs="Times New Roman" w:ascii="Times New Roman" w:hAnsi="Times New Roman"/>
          <w:sz w:val="28"/>
          <w:szCs w:val="28"/>
        </w:rPr>
        <w:t>: Учебно-методические материалы; Материалы областного конкурса "Творческая мастерская учителя" / Управление образования и науки Белгородской области; Центр духовного просвещения. - Белгород: ИПЦ "ПОЛИТЕРРА", 2004. - 272 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фициальные информационные ресурс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Day7"/>
          <w:rFonts w:cs="Times New Roman" w:ascii="Times New Roman" w:hAnsi="Times New Roman"/>
          <w:sz w:val="28"/>
          <w:szCs w:val="28"/>
        </w:rPr>
        <w:t xml:space="preserve">blagovest.bel.ru - официальный сайт Белгородской и Старооскольской епархии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eluno.ru</w:t>
        </w:r>
      </w:hyperlink>
      <w:r>
        <w:rPr>
          <w:rStyle w:val="Day7"/>
          <w:rFonts w:cs="Times New Roman" w:ascii="Times New Roman" w:hAnsi="Times New Roman"/>
          <w:sz w:val="28"/>
          <w:szCs w:val="28"/>
        </w:rPr>
        <w:t xml:space="preserve"> – официальный сайт департамента образования, культуры и молодежной политики Белгород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ipkps.bsu.edu.ru</w:t>
        </w:r>
      </w:hyperlink>
      <w:r>
        <w:rPr>
          <w:rStyle w:val="Day7"/>
          <w:rFonts w:cs="Times New Roman" w:ascii="Times New Roman" w:hAnsi="Times New Roman"/>
          <w:sz w:val="28"/>
          <w:szCs w:val="28"/>
        </w:rPr>
        <w:t xml:space="preserve"> - сайт Белгородского регионального института повышения квалификации и профессиональной переподготовки специалистов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Day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y7"/>
          <w:rFonts w:cs="Times New Roman" w:ascii="Times New Roman" w:hAnsi="Times New Roman"/>
          <w:sz w:val="28"/>
          <w:szCs w:val="28"/>
          <w:lang w:val="en-US"/>
        </w:rPr>
        <w:t>kuraev</w:t>
      </w:r>
      <w:r>
        <w:rPr>
          <w:rStyle w:val="Day7"/>
          <w:rFonts w:cs="Times New Roman" w:ascii="Times New Roman" w:hAnsi="Times New Roman"/>
          <w:sz w:val="28"/>
          <w:szCs w:val="28"/>
        </w:rPr>
        <w:t>.</w:t>
      </w:r>
      <w:r>
        <w:rPr>
          <w:rStyle w:val="Day7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Day7"/>
          <w:rFonts w:cs="Times New Roman" w:ascii="Times New Roman" w:hAnsi="Times New Roman"/>
          <w:sz w:val="28"/>
          <w:szCs w:val="28"/>
        </w:rPr>
        <w:t xml:space="preserve"> – официальный сайт диакона, профессора Московской духовной академии Андрея Курае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ay7"/>
          <w:rFonts w:cs="Times New Roman" w:ascii="Times New Roman" w:hAnsi="Times New Roman"/>
          <w:sz w:val="28"/>
          <w:szCs w:val="28"/>
        </w:rPr>
        <w:t>www.pravoslavie.ru - информационно-образовательный православный портал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 литература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одина А. В. История религиозной культуры: Основы православной культуры. Учебное пособие для основной и старшей ступеней образования/А.В. Бородина.- М.: ОПК, 2007.-   187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вославная энциклопедия</w:t>
      </w:r>
      <w:r>
        <w:rPr>
          <w:rFonts w:cs="Times New Roman" w:ascii="Times New Roman" w:hAnsi="Times New Roman"/>
          <w:sz w:val="28"/>
          <w:szCs w:val="28"/>
        </w:rPr>
        <w:t>: Русская православная церковь/Под ред. Патриарха Московского и всея Руси Алексия 2 - М.: Церковно-научный центр "Православная энциклопедия", 2000. - 656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духовного мира подрастающего поколения</w:t>
      </w:r>
      <w:r>
        <w:rPr>
          <w:rFonts w:cs="Times New Roman" w:ascii="Times New Roman" w:hAnsi="Times New Roman"/>
          <w:sz w:val="28"/>
          <w:szCs w:val="28"/>
        </w:rPr>
        <w:t>: Учебно-методические материалы; Материалы областного конкурса "Творческая мастерская учителя" / Управление образования и науки Белгородской области; Центр духовного просвещения. - Белгород: ИПЦ "ПОЛИТЕРРА", 2004. - 272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фициальные информационные ресурсы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y7"/>
          <w:rFonts w:cs="Times New Roman" w:ascii="Times New Roman" w:hAnsi="Times New Roman"/>
          <w:color w:val="0000FF"/>
          <w:sz w:val="28"/>
          <w:szCs w:val="28"/>
          <w:u w:val="single"/>
        </w:rPr>
        <w:t>blagovest.bel.ru</w:t>
      </w:r>
      <w:r>
        <w:rPr>
          <w:rStyle w:val="Day7"/>
          <w:rFonts w:cs="Times New Roman" w:ascii="Times New Roman" w:hAnsi="Times New Roman"/>
          <w:sz w:val="28"/>
          <w:szCs w:val="28"/>
        </w:rPr>
        <w:t xml:space="preserve"> - официальный сайт Белгородской и Старооскольской епархи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eluno.ru</w:t>
        </w:r>
      </w:hyperlink>
      <w:r>
        <w:rPr>
          <w:rStyle w:val="Day7"/>
          <w:rFonts w:cs="Times New Roman" w:ascii="Times New Roman" w:hAnsi="Times New Roman"/>
          <w:sz w:val="28"/>
          <w:szCs w:val="28"/>
        </w:rPr>
        <w:t xml:space="preserve"> – официальный сайт департамента образования, культуры и молодежной политики Белгород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ipkps.bsu.edu.ru</w:t>
        </w:r>
      </w:hyperlink>
      <w:r>
        <w:rPr>
          <w:rStyle w:val="Day7"/>
          <w:rFonts w:cs="Times New Roman" w:ascii="Times New Roman" w:hAnsi="Times New Roman"/>
          <w:sz w:val="28"/>
          <w:szCs w:val="28"/>
        </w:rPr>
        <w:t xml:space="preserve"> - сайт Белгородского регионального института повышения квалификации и профессиональной переподготовки специалистов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pdsmn.orthodoxy.ru</w:t>
        </w:r>
      </w:hyperlink>
      <w:r>
        <w:rPr>
          <w:rStyle w:val="Day7"/>
          <w:rFonts w:cs="Times New Roman" w:ascii="Times New Roman" w:hAnsi="Times New Roman"/>
          <w:sz w:val="28"/>
          <w:szCs w:val="28"/>
        </w:rPr>
        <w:t xml:space="preserve"> – сайт Белгородской Православной Духовной семинарии с миссионерской направленность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Style w:val="Day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y7"/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kuraev</w:t>
      </w:r>
      <w:r>
        <w:rPr>
          <w:rStyle w:val="Day7"/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Style w:val="Day7"/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ru</w:t>
      </w:r>
      <w:r>
        <w:rPr>
          <w:rStyle w:val="Day7"/>
          <w:rFonts w:cs="Times New Roman" w:ascii="Times New Roman" w:hAnsi="Times New Roman"/>
          <w:sz w:val="28"/>
          <w:szCs w:val="28"/>
        </w:rPr>
        <w:t xml:space="preserve"> – официальный сайт диакона, профессора Московской духовной академии Андрея Курае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 литература</w:t>
      </w:r>
    </w:p>
    <w:p>
      <w:pPr>
        <w:pStyle w:val="Style1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родина А. В. История религиозной культуры: Основы православной культуры. Учебное пособие для основной и старшей ступеней образования/А.В. Бородина.- М.: ОПК, 2007.-   187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духовного мира подрастающего поколения</w:t>
      </w:r>
      <w:r>
        <w:rPr>
          <w:rFonts w:cs="Times New Roman" w:ascii="Times New Roman" w:hAnsi="Times New Roman"/>
          <w:sz w:val="28"/>
          <w:szCs w:val="28"/>
        </w:rPr>
        <w:t>: Учебно-методические материалы; Материалы областного конкурса "Творческая мастерская учителя" / Управление образования и науки Белгородской области; Центр духовного просвещения. - Белгород: ИПЦ "ПОЛИТЕРРА", 2004. - 272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фициальные информационные ресурсы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y7"/>
          <w:rFonts w:cs="Times New Roman" w:ascii="Times New Roman" w:hAnsi="Times New Roman"/>
          <w:color w:val="0000FF"/>
          <w:sz w:val="28"/>
          <w:szCs w:val="28"/>
          <w:u w:val="single"/>
        </w:rPr>
        <w:t>www.patriarchia.ru</w:t>
      </w:r>
      <w:r>
        <w:rPr>
          <w:rStyle w:val="Day7"/>
          <w:rFonts w:cs="Times New Roman" w:ascii="Times New Roman" w:hAnsi="Times New Roman"/>
          <w:sz w:val="28"/>
          <w:szCs w:val="28"/>
        </w:rPr>
        <w:t xml:space="preserve"> - официальный сайт Московской Патриархии Русской Православной Церкви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ay7"/>
          <w:rFonts w:cs="Times New Roman" w:ascii="Times New Roman" w:hAnsi="Times New Roman"/>
          <w:color w:val="0000FF"/>
          <w:sz w:val="28"/>
          <w:szCs w:val="28"/>
          <w:u w:val="single"/>
        </w:rPr>
        <w:t>blagovest.bel.ru</w:t>
      </w:r>
      <w:r>
        <w:rPr>
          <w:rStyle w:val="Day7"/>
          <w:rFonts w:cs="Times New Roman" w:ascii="Times New Roman" w:hAnsi="Times New Roman"/>
          <w:sz w:val="28"/>
          <w:szCs w:val="28"/>
        </w:rPr>
        <w:t xml:space="preserve"> - официальный сайт Белгородской и Старооскольской епархии,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eluno.ru</w:t>
        </w:r>
      </w:hyperlink>
      <w:r>
        <w:rPr>
          <w:rStyle w:val="Day7"/>
          <w:rFonts w:cs="Times New Roman" w:ascii="Times New Roman" w:hAnsi="Times New Roman"/>
          <w:sz w:val="28"/>
          <w:szCs w:val="28"/>
        </w:rPr>
        <w:t xml:space="preserve"> – официальный сайт департамента образования, культуры и молодежной политики Белгород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Style w:val="Day7"/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kuraev</w:t>
      </w:r>
      <w:r>
        <w:rPr>
          <w:rStyle w:val="Day7"/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Style w:val="Day7"/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ru</w:t>
      </w:r>
      <w:r>
        <w:rPr>
          <w:rStyle w:val="Day7"/>
          <w:rFonts w:cs="Times New Roman" w:ascii="Times New Roman" w:hAnsi="Times New Roman"/>
          <w:sz w:val="28"/>
          <w:szCs w:val="28"/>
        </w:rPr>
        <w:t xml:space="preserve"> – официальный сайт диакона, профессора Московской духовной академии Андрея Курае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Style w:val="Day7"/>
          <w:rFonts w:cs="Times New Roman" w:ascii="Times New Roman" w:hAnsi="Times New Roman"/>
          <w:color w:val="0000FF"/>
          <w:sz w:val="28"/>
          <w:szCs w:val="28"/>
          <w:u w:val="single"/>
        </w:rPr>
        <w:t>www.pravoslavie.ru</w:t>
      </w:r>
      <w:r>
        <w:rPr>
          <w:rStyle w:val="Day7"/>
          <w:rFonts w:cs="Times New Roman" w:ascii="Times New Roman" w:hAnsi="Times New Roman"/>
          <w:sz w:val="28"/>
          <w:szCs w:val="28"/>
        </w:rPr>
        <w:t xml:space="preserve"> - информационно-образовательный православный портал.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Style w:val="Day7"/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 литератур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родина А. В. История религиозной культуры: Основы православной культуры. Учебное пособие для основной и старшей ступеней образования/А.В. Бородина.- М.: ОПК, 2007.-  187 с.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</w:rPr>
        <w:t>Официальные информационные ресурсы</w:t>
      </w:r>
      <w:r>
        <w:rPr>
          <w:i/>
          <w:sz w:val="28"/>
          <w:szCs w:val="28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Style w:val="Day7"/>
          <w:sz w:val="28"/>
          <w:szCs w:val="28"/>
        </w:rPr>
        <w:t xml:space="preserve">blagovest.bel.ru - официальный сайт Белгородской и Старооскольской епархии, </w:t>
      </w:r>
      <w:hyperlink r:id="rId13">
        <w:r>
          <w:rPr>
            <w:rStyle w:val="InternetLink"/>
            <w:sz w:val="28"/>
            <w:szCs w:val="28"/>
          </w:rPr>
          <w:t>www.beluno.ru</w:t>
        </w:r>
      </w:hyperlink>
      <w:r>
        <w:rPr>
          <w:rStyle w:val="Day7"/>
          <w:sz w:val="28"/>
          <w:szCs w:val="28"/>
        </w:rPr>
        <w:t xml:space="preserve"> – официальный сайт департамента образования, культуры и молодежной политики Белгородской области,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sz w:val="28"/>
            <w:szCs w:val="28"/>
          </w:rPr>
          <w:t>www.ipkps.bsu.edu.ru</w:t>
        </w:r>
      </w:hyperlink>
      <w:r>
        <w:rPr>
          <w:rStyle w:val="Day7"/>
          <w:sz w:val="28"/>
          <w:szCs w:val="28"/>
        </w:rPr>
        <w:t xml:space="preserve"> - сайт Белгородского регионального института повышения квалификации и профессиональной переподготовки специалистов, </w:t>
      </w:r>
      <w:hyperlink r:id="rId15">
        <w:r>
          <w:rPr>
            <w:rStyle w:val="InternetLink"/>
            <w:sz w:val="28"/>
            <w:szCs w:val="28"/>
          </w:rPr>
          <w:t>www.bpdsmn.orthodoxy.ru</w:t>
        </w:r>
      </w:hyperlink>
      <w:r>
        <w:rPr>
          <w:rStyle w:val="Day7"/>
          <w:sz w:val="28"/>
          <w:szCs w:val="28"/>
        </w:rPr>
        <w:t xml:space="preserve"> – сайт Белгородской Православной Духовной семинарии с миссионерской направленностью, </w:t>
      </w:r>
    </w:p>
    <w:p>
      <w:pPr>
        <w:pStyle w:val="Style16"/>
        <w:spacing w:before="0" w:after="0"/>
        <w:jc w:val="both"/>
        <w:rPr/>
      </w:pPr>
      <w:r>
        <w:rPr>
          <w:rStyle w:val="Day7"/>
          <w:sz w:val="28"/>
          <w:szCs w:val="28"/>
          <w:lang w:val="en-US"/>
        </w:rPr>
        <w:t>kuraev</w:t>
      </w:r>
      <w:r>
        <w:rPr>
          <w:rStyle w:val="Day7"/>
          <w:sz w:val="28"/>
          <w:szCs w:val="28"/>
        </w:rPr>
        <w:t>.</w:t>
      </w:r>
      <w:r>
        <w:rPr>
          <w:rStyle w:val="Day7"/>
          <w:sz w:val="28"/>
          <w:szCs w:val="28"/>
          <w:lang w:val="en-US"/>
        </w:rPr>
        <w:t>ru</w:t>
      </w:r>
      <w:r>
        <w:rPr>
          <w:rStyle w:val="Day7"/>
          <w:sz w:val="28"/>
          <w:szCs w:val="28"/>
        </w:rPr>
        <w:t xml:space="preserve"> – официальный сайт диакона, профессора Московской духовной академии Андрея Кураева,</w:t>
      </w:r>
      <w:r>
        <w:rPr>
          <w:sz w:val="28"/>
          <w:szCs w:val="28"/>
        </w:rPr>
        <w:t xml:space="preserve"> </w:t>
      </w:r>
      <w:r>
        <w:rPr>
          <w:rStyle w:val="Day7"/>
          <w:sz w:val="28"/>
          <w:szCs w:val="28"/>
        </w:rPr>
        <w:t>www.pravoslavie.ru - информационно-образовательный православный портал.</w:t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cs="Times New Roman"/>
      <w:b/>
      <w:bCs/>
      <w:sz w:val="28"/>
      <w:szCs w:val="24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4"/>
      <w:lang w:eastAsia="zh-CN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2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beluno.ru/" TargetMode="External"/><Relationship Id="rId6" Type="http://schemas.openxmlformats.org/officeDocument/2006/relationships/hyperlink" Target="http://www.ipkps.bsu.edu.ru/" TargetMode="External"/><Relationship Id="rId7" Type="http://schemas.openxmlformats.org/officeDocument/2006/relationships/hyperlink" Target="http://www.beluno.ru/" TargetMode="External"/><Relationship Id="rId8" Type="http://schemas.openxmlformats.org/officeDocument/2006/relationships/hyperlink" Target="http://www.ipkps.bsu.edu.ru/" TargetMode="External"/><Relationship Id="rId9" Type="http://schemas.openxmlformats.org/officeDocument/2006/relationships/hyperlink" Target="http://www.beluno.ru/" TargetMode="External"/><Relationship Id="rId10" Type="http://schemas.openxmlformats.org/officeDocument/2006/relationships/hyperlink" Target="http://www.ipkps.bsu.edu.ru/" TargetMode="External"/><Relationship Id="rId11" Type="http://schemas.openxmlformats.org/officeDocument/2006/relationships/hyperlink" Target="http://www.bpdsmn.orthodoxy.ru/" TargetMode="External"/><Relationship Id="rId12" Type="http://schemas.openxmlformats.org/officeDocument/2006/relationships/hyperlink" Target="http://www.beluno.ru/" TargetMode="External"/><Relationship Id="rId13" Type="http://schemas.openxmlformats.org/officeDocument/2006/relationships/hyperlink" Target="http://www.beluno.ru/" TargetMode="External"/><Relationship Id="rId14" Type="http://schemas.openxmlformats.org/officeDocument/2006/relationships/hyperlink" Target="http://www.ipkps.bsu.edu.ru/" TargetMode="External"/><Relationship Id="rId15" Type="http://schemas.openxmlformats.org/officeDocument/2006/relationships/hyperlink" Target="http://www.bpdsmn.orthodoxy.ru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34:00Z</dcterms:created>
  <dc:creator>математика</dc:creator>
  <dc:description/>
  <cp:keywords/>
  <dc:language>en-US</dc:language>
  <cp:lastModifiedBy>user</cp:lastModifiedBy>
  <cp:lastPrinted>2016-12-10T14:23:00Z</cp:lastPrinted>
  <dcterms:modified xsi:type="dcterms:W3CDTF">2020-09-10T16:53:00Z</dcterms:modified>
  <cp:revision>23</cp:revision>
  <dc:subject/>
  <dc:title/>
</cp:coreProperties>
</file>