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тика» 7-9 класс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(ФГОС ООО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использование учебно-методического комплекса по информатике для основной школы авторов Л.Л. Босовой, А.Ю. Босовой; издательства «БИНОМ. Лаборатория знаний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ка: учебник для 7 класса / Л.Л. Босова, А.Ю. Босов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БИНОМ. Лаборатория знаний, 201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для 8 класса / Л.Л. Босова, А.Ю. Босова. – 7-е изд. – М.: БИНОМ. Лаборатория знаний, 2018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для 9 класса / Л.Л. Босова, А.Ю. Босова. – М.: БИНОМ. Лаборатория знаний, 201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ссчитана на 3 года обучения, 34 часа в год, всего 102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9:27:00Z</dcterms:created>
  <dc:creator>Customer</dc:creator>
  <dc:description/>
  <cp:keywords/>
  <dc:language>en-US</dc:language>
  <cp:lastModifiedBy>user</cp:lastModifiedBy>
  <dcterms:modified xsi:type="dcterms:W3CDTF">2019-12-23T20:03:00Z</dcterms:modified>
  <cp:revision>3</cp:revision>
  <dc:subject/>
  <dc:title>Аннотация</dc:title>
</cp:coreProperties>
</file>